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72980075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6.12.2011 г. № 119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288" w:after="0"/>
        <w:ind w:right="3058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 распределении функций по </w:t>
      </w:r>
      <w:r>
        <w:rPr>
          <w:b/>
          <w:color w:val="000000"/>
        </w:rPr>
        <w:t xml:space="preserve">организации государственной (итоговой) аттестации выпускник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>) классов общеобразовательных учреждений Республики Адыгея в форме единого государственного экзамена в 2012 году</w:t>
      </w:r>
    </w:p>
    <w:p>
      <w:pPr>
        <w:pStyle w:val="Normal"/>
        <w:shd w:fill="FFFFFF" w:val="clear"/>
        <w:spacing w:lineRule="auto" w:line="312" w:before="312" w:after="0"/>
        <w:ind w:left="5" w:right="19" w:firstLine="691"/>
        <w:jc w:val="both"/>
        <w:rPr/>
      </w:pPr>
      <w:r>
        <w:rPr>
          <w:spacing w:val="-2"/>
        </w:rPr>
        <w:t xml:space="preserve">В целях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 xml:space="preserve">единого государственного экзамена (далее – ЕГЭ) в 2012 году </w:t>
      </w:r>
      <w:r>
        <w:rPr>
          <w:color w:val="000000"/>
        </w:rPr>
        <w:t>и создания системы координации действий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/>
      </w:pPr>
      <w:r>
        <w:rPr>
          <w:color w:val="000000"/>
        </w:rPr>
        <w:t xml:space="preserve">1. Определить </w:t>
      </w:r>
      <w:r>
        <w:rPr>
          <w:b/>
          <w:bCs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инистерства образования и науки Республики Адыгея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Формирование региональной нормативной правовой базы по организации и проведению государственной (итоговой) аттестации выпускников XI (XII) классов общеобразовательных учреждений Республики Адыгея в форме единого государственного экзамена в 2012 году проекты распоряжений Кабинета Министров Республики Адыгея, в том числе создание организационных структур по организации и проведению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Формирование состава и организация работы государственной экзаменационной комиссии (далее – ГЭК)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 xml:space="preserve">Определение организационно-территориальной схемы проведения ЕГЭ, в том числе мест регистрации лиц, желающих участвовать в ЕГЭ, количества и мест расположения пунктов проведения ЕГЭ (далее – ППЭ) и распределение между ними участников ЕГЭ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условий организации и проведения ЕГЭ в Республике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рганизация информирования участников ЕГЭ и их родителей (законных представителей) по вопросам организации и проведения ЕГЭ через органы управления образованием муниципальных районов (городских округов) и образовательные учреждения, а также путем взаимодействия со средствами массовой информации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Создание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 xml:space="preserve">Формирование составов предметных комиссий по проверке заданий экзаменационных работ с развернутым ответ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Аккредитация общественных наблюдателей, выдача им удостоверен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Организация подготовки аналитических отчетов о результатах проведения ЕГЭ в Федеральную службу по надзору в сфере образования и науки, а также отчетного доклада о проведении ЕГЭ на заседание Кабинета Министров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Обеспечение совместно с ГБУ Республики Адыгея «Государственная аттестационная служба системы образования» межведомственного взаимодействия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2 год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/>
      </w:pPr>
      <w:r>
        <w:rPr>
          <w:color w:val="000000"/>
        </w:rPr>
        <w:t>Создание в период подготовки и проведения ЕГЭ Регионального центра обработки информации (РЦОИ) и Пункта первичной обработки информации (ППОИ) на базе ГБУ Республики Адыгея «Государственная аттестационная служба системы образования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пределение мест выдачи свидетельств о результатах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соблюдения режима информационной безопасности при доставке, хранении и использовании экзаменационных материалов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пределение сроков и порядка ознакомления участников ЕГЭ с результатами ЕГЭ по каждому общеобразовательному предмету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беспечение контроля за ходом подготовки и порядком проведения ЕГЭ в пунктах проведения ЕГЭ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0"/>
        <w:jc w:val="both"/>
        <w:rPr>
          <w:color w:val="000000"/>
        </w:rPr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истерства образования и науки Российской Федерации (далее – Минобрнауки России), нормативными правовыми документами и методическими рекомендациями Федеральной службы по надзору в сфере образования и науки (далее – Рособрнадзор).</w:t>
      </w:r>
    </w:p>
    <w:p>
      <w:pPr>
        <w:pStyle w:val="Normal"/>
        <w:shd w:fill="FFFFFF" w:val="clear"/>
        <w:spacing w:lineRule="auto" w:line="312" w:before="80" w:after="0"/>
        <w:ind w:left="6" w:right="6" w:firstLine="692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2. Определить </w:t>
      </w:r>
      <w:r>
        <w:rPr>
          <w:b/>
          <w:bCs/>
          <w:color w:val="000000"/>
        </w:rPr>
        <w:t xml:space="preserve">функции </w:t>
      </w:r>
      <w:r>
        <w:rPr>
          <w:b/>
          <w:color w:val="000000"/>
        </w:rPr>
        <w:t>ГБУ Республики Адыгея «Государственная аттестационная служба системы образования»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взаимодействия с Министерством образования и науки Республики Адыгея, ГЭК, органами управления образованием муниципальных районов (городских округов) по вопросам организации и проведения государственной (итоговой) аттестации выпускников XI (XII) классов общеобразовательных учреждений Республики Адыгея в форме ЕГЭ в 2012 го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Подготовка проектов нормативных правовых документов и инструктивно-методических материалов по организации и проведению ЕГЭ в Республике Адыгея в 2012 году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статистических  отчетов о результатах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онно-техническое содействие деятельности ГЭК Республики Адыгея, работе предметных комиссий и уполномоченных представителей ГЭ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организационно-технических условий  для работы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условий для функционирования РЦОИ и ППОИ на базе ГБУ Республики Адыгея «Государственная аттестационная служба системы образования» в период подготовки и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Формирование и ведение баз данных Республики Адыгея об участниках ЕГЭ и специалистах, привлекаемых к проведению ЕГЭ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40" w:leader="none"/>
        </w:tabs>
        <w:spacing w:lineRule="auto" w:line="312"/>
        <w:ind w:left="0" w:firstLine="1056"/>
        <w:jc w:val="both"/>
        <w:rPr/>
      </w:pPr>
      <w:r>
        <w:rPr>
          <w:color w:val="000000"/>
        </w:rPr>
        <w:t xml:space="preserve">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</w:rPr>
        <w:t xml:space="preserve">,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color w:val="000000"/>
        </w:rPr>
        <w:t>прошлых лет, учащихся образовательных учреждений начального и среднего профессионального образования, планирующих участие в ЕГЭ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руководителей ППЭ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торов ЕГЭ в ППЭ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членов предметных комисс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подготовки специалистов, привлекаемых к проведению ЕГЭ: уполномоченных представителей ГЭК, руководителей ППЭ, членов предметных комиссий, конфликтной комиссии Министерства образования и науки Республики Адыгея, организаторов ЕГЭ в ППЭ и других категор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роведение мониторинговых мероприятий по организации подготовки органов управления образованием муниципальных районов (городских округов) и общеобразовательных учреждений к государственной (итоговой) аттестации выпускников XI (XII) классов общеобразовательных учреждений, проводимой в форме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информационного сопровождения участников ЕГЭ и их родителей (законных представителей) по вопросам подготовки и проведения ЕГЭ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/>
      </w:pPr>
      <w:r>
        <w:rPr>
          <w:color w:val="000000"/>
        </w:rPr>
        <w:t>обеспечение работы регионального информационного сайта ГБУ Республики Адыгея «Государственная аттестационная служба системы образования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работы телефонов «горячей линии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взаимодействия со средствами массовой информ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хранения экзаменационных материалов в установленном поряд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организация доставки контрольно-измерительных материалов (далее – КИМ) и сопроводительных документов в ПП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организационно-технического сопровождения ЕГЭ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/>
      </w:pPr>
      <w:r>
        <w:rPr>
          <w:color w:val="000000"/>
        </w:rPr>
        <w:t>организация распределения организаторов по ППЭ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организация обработки данных с бланков ЕГЭ, полученных из ППЭ (сканирование и верификация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/>
        <w:ind w:left="0" w:firstLine="1056"/>
        <w:jc w:val="both"/>
        <w:rPr>
          <w:color w:val="000000"/>
        </w:rPr>
      </w:pPr>
      <w:r>
        <w:rPr>
          <w:color w:val="000000"/>
        </w:rPr>
        <w:t>информационное обеспечение и координация работы предметных подкомиссий ГЭК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установленного порядка и сроков обработки экзаменационных работ участников ЕГЭ и проверки ответов участников ЕГЭ на задания экзаменационной работы с развернутым ответ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соблюдения режима информационной безопасности при доставке, хранении, использовании экзаменационных материалов и обработке бланков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 xml:space="preserve">Своевременная передача материалов обработки бланков и протоколов ЕГЭ в Федеральный центр тестирования. 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представление в ГЭК отчетов о проведении ЕГЭ и протоколов результатов ЕГЭ, полученных из Федерального центра тестирования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ознакомления участников ЕГЭ с полученными ими результатами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Информирование участников ЕГЭ о решениях ГЭК и конфликтной комиссии Министерства образования и науки Республики Адыгея по вопросам изменения результатов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редставление документов в конфликтную комиссию Министерства образования и науки Республики Адыгея при рассмотрении апелляци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оформления и выдачи свидетельств о результатах ЕГЭ участникам ЕГЭ в установленном поряд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одготовка и издание информационно-статистических материалов по результатам проведения ЕГЭ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хранения материалов и документов строгой отчетности по ЕГЭ, а также своевременное уничтожение материалов ЕГЭ в соответствии с установленным порядком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80" w:after="0"/>
        <w:ind w:left="6" w:right="40" w:firstLine="714"/>
        <w:jc w:val="both"/>
        <w:rPr/>
      </w:pPr>
      <w:r>
        <w:rPr>
          <w:color w:val="000000"/>
        </w:rPr>
        <w:t xml:space="preserve">3. Определить </w:t>
      </w:r>
      <w:r>
        <w:rPr>
          <w:b/>
          <w:bCs/>
          <w:color w:val="000000"/>
        </w:rPr>
        <w:t>функции органов управления образованием муниципальных районов (городских округов)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взаимодействия с Министерством образования и науки Республики Адыгея, ГЭК, ГБУ Республики Адыгея «Государственная аттестационная служба системы образования», РЦОИ, ППОИ, муниципальными образовательными учреждениям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Формирование схемы участия выпускников XI (XII) классов муниципального образования в ЕГЭ (планируемых ППЭ и схемы подвоза учащихся, списков выпускников общеобразовательных учреждений, участвующих в ЕГЭ, представителей в предметные комиссии, руководителей ППЭ, состава организаторов ЕГЭ в ППЭ)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подготовки учителей и учащихся к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Создание условий для организации и функционирования ПП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Формирование нормативной правовой базы проведения государственной (итоговой) аттестации выпускников XI (XII) классов общеобразовательных учреждений в форме ЕГЭ в пределах своей компетенци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Координация действий различных организаций по обеспечению безопасности участников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Информационное обеспечение участников образовательного процесса и общественности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контроля за ходом подготовки образовательных учреждений и ППЭ к проведению ЕГЭ, хранением в них документации по выдаче свидетельств о результатах ЕГЭ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Подготовка аналитической информации по результатам государственной (итоговой) аттестации выпускников XI (XII) классов общеобразовательных учреждений в форме ЕГЭ и предложений по ее совершенствованию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80" w:after="0"/>
        <w:ind w:left="17" w:right="11" w:firstLine="714"/>
        <w:jc w:val="both"/>
        <w:rPr/>
      </w:pPr>
      <w:r>
        <w:rPr>
          <w:color w:val="000000"/>
        </w:rPr>
        <w:t xml:space="preserve">4. Определить (по согласованию) </w:t>
      </w:r>
      <w:r>
        <w:rPr>
          <w:b/>
          <w:bCs/>
          <w:color w:val="000000"/>
        </w:rPr>
        <w:t>функции общеобразовательных учреждений, участвующих в ЕГЭ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взаимодействия с Министерством образования и науки Республики Адыгея, ГБУ Республики Адыгея «Государственная аттестационная служба системы образования», РЦОИ, органами управления образованием муниципальных районов и городских округо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 xml:space="preserve">Информационное обеспечение участников образовательного процесса о месте, сроках, порядке проведения ЕГЭ, в т.ч. о порядке, сроках и месте подачи апелляций.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Составление списков выпускников XI (XII) классов и выбранных ими предметов для проведения государственной (итоговой) аттестации в форме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явки на семинары учителей, рекомендованных для работы в предметных комиссиях и в качестве организаторов ЕГЭ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Выдача пропусков ЕГЭ участникам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Делегирование педагогических работников в состав предметных комиссий, в состав организаторов ЕГЭ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доставки выпускников в ПП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беспечение ознакомления участников ЕГЭ с полученными ими результатами ЕГЭ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Министерства образования и науки Республики Адыгея по вопросам изменения результатов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Выдача участникам ЕГЭ свидетельств о результатах ЕГЭ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беспечение должного оформления и хранения документации по выдаче свидетельств о результатах ЕГЭ (книги учета выдачи свидетельств и т. д.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right="22" w:firstLine="713"/>
        <w:jc w:val="both"/>
        <w:rPr/>
      </w:pPr>
      <w:r>
        <w:rPr>
          <w:color w:val="000000"/>
        </w:rPr>
        <w:t xml:space="preserve">5. Определить (по согласованию) </w:t>
      </w:r>
      <w:r>
        <w:rPr>
          <w:b/>
          <w:bCs/>
          <w:color w:val="000000"/>
        </w:rPr>
        <w:t xml:space="preserve">функции образовательных учреждений среднего и высшего профессионального образования </w:t>
      </w:r>
      <w:r>
        <w:rPr>
          <w:bCs/>
          <w:color w:val="000000"/>
        </w:rPr>
        <w:t>(далее - Учреждения)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Взаимодействие Учреждений с Министерством образования и науки Республики Адыгея, ГБУ Республики Адыгея «Государственная аттестационная служба системы образования» по вопросам организации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правление сотрудников Учреждений для участия в деятельности ГЭК, предметных комиссий, конфликтной комиссии Министерства образования и науки Республики Адыгея, работе в ППЭ в качестве уполномоченных представителей ГЭК, организаторов ЕГЭ, общественных наблюдател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Предоставление сведений об участниках ЕГЭ и организаторах ЕГЭ в ГБУ Республики Адыгея «Государственная аттестационная служба системы образования» для формирования баз данных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Выдача пропусков ЕГЭ, организация консультаций для них по технологии проведения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Информирование о сроках и месте проведения ЕГЭ, подачи апелляций и о результатах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>
          <w:color w:val="000000"/>
        </w:rPr>
      </w:pPr>
      <w:r>
        <w:rPr>
          <w:color w:val="000000"/>
        </w:rPr>
        <w:t>Организация выдачи свидетельств о результатах ЕГЭ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рганизация мониторинга результатов обучения студентов первых курсов и представление информации о результатах мониторинга в Министерство образования и науки Республики Адыге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1260" w:leader="none"/>
        </w:tabs>
        <w:spacing w:lineRule="auto" w:line="312" w:before="5" w:after="0"/>
        <w:ind w:left="0" w:right="7" w:firstLine="723"/>
        <w:jc w:val="both"/>
        <w:rPr/>
      </w:pPr>
      <w:r>
        <w:rPr>
          <w:color w:val="000000"/>
        </w:rPr>
        <w:t>Осуществление иных полномочий в рамках обеспечения проведения ЕГЭ в Республике Адыгея в соответствии с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pacing w:lineRule="auto" w:line="312" w:before="80" w:after="0"/>
        <w:ind w:firstLine="714"/>
        <w:jc w:val="both"/>
        <w:rPr/>
      </w:pPr>
      <w:r>
        <w:rPr>
          <w:color w:val="000000"/>
        </w:rPr>
        <w:t>6. Контроль  исполнения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32080</wp:posOffset>
            </wp:positionV>
            <wp:extent cx="1251585" cy="951230"/>
            <wp:effectExtent l="0" t="0" r="0" b="0"/>
            <wp:wrapNone/>
            <wp:docPr id="1" name="_bedanokov_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bedanokov_sig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6120" w:leader="none"/>
        </w:tabs>
        <w:spacing w:lineRule="auto" w:line="312"/>
        <w:ind w:firstLine="504"/>
        <w:rPr/>
      </w:pPr>
      <w:r>
        <w:rPr>
          <w:b/>
          <w:color w:val="000000"/>
        </w:rPr>
        <w:t>Министр</w:t>
        <w:tab/>
        <w:tab/>
        <w:tab/>
        <w:t>Р.А. Бедано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416"/>
        </w:tabs>
        <w:ind w:left="14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4:00Z</dcterms:created>
  <dc:creator>verif_4</dc:creator>
  <dc:description/>
  <cp:keywords/>
  <dc:language>en-US</dc:language>
  <cp:lastModifiedBy>Alenka</cp:lastModifiedBy>
  <cp:lastPrinted>2011-12-19T10:20:00Z</cp:lastPrinted>
  <dcterms:modified xsi:type="dcterms:W3CDTF">2012-02-22T12:04:00Z</dcterms:modified>
  <cp:revision>2</cp:revision>
  <dc:subject/>
  <dc:title> </dc:title>
</cp:coreProperties>
</file>