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26194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30.12.2011 г. № 12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зультатах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/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29.12.2011 г. № 8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/>
      </w:pPr>
      <w:r>
        <w:rPr>
          <w:sz w:val="26"/>
          <w:szCs w:val="26"/>
        </w:rPr>
        <w:t>Признать соответствующими занимаемой должност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: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900" w:hanging="360"/>
        <w:jc w:val="both"/>
        <w:rPr/>
      </w:pPr>
      <w:r>
        <w:rPr>
          <w:bCs/>
          <w:sz w:val="26"/>
          <w:szCs w:val="26"/>
        </w:rPr>
        <w:t>Евенко Тамару Васильевну – учителя математики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900" w:hanging="36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Купину Наталью Николаевну – учителя математики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четль Эмму Вячеславовну – социального педагога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Чебискову Светлану Владимировну – учителя начальных классов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Чухиль Наталью Григорьевну – учителя начальных классов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оцуляк Наталью Федоровну – учителя русского языка и литературы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вятошенко Людмилу Викторовну – учителя географии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Юрьеву Наталью Сергеевну – учителя биологии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Хосикуридзе Нину Годердзиевну – старшую вожатую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тушевскую Надежду Ивановну – преподавателя-организатора ОБЖ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Трегубову Ольгу Викторовну – учителя физической культуры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2"/>
          <w:sz w:val="26"/>
          <w:szCs w:val="26"/>
        </w:rPr>
        <w:t>Иващенко Наталью Юрьевну – учителя английского языка МБОУ СОШ №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улас Людмилу Алексеевну – учителя начальных классов МБОУ «Гимназия № 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льянкину Наталью Елисеевну – учителя английского языка МБОУ «Гимназия № 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Хапачеву Аминет Гучипсовну – учителя английского языка МБОУ «Гимназия № 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слинееву Саиду Станиславовну – учителя информатики МБОУ «Гимназия № 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Чеуж Хан Махмудовну – учителя-логопеда МБОУ СОШ № 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  <w:tab w:val="left" w:pos="900" w:leader="none"/>
        </w:tabs>
        <w:spacing w:lineRule="auto" w:line="312"/>
        <w:ind w:left="735" w:hanging="195"/>
        <w:jc w:val="both"/>
        <w:rPr/>
      </w:pPr>
      <w:r>
        <w:rPr>
          <w:bCs/>
          <w:spacing w:val="-2"/>
          <w:sz w:val="26"/>
          <w:szCs w:val="26"/>
        </w:rPr>
        <w:t>Шатову Светлану Васильевну – учителя ИЗО и технологии МБОУ СОШ № 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735" w:hanging="19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оменко Анну Николаевну – учителя английского языка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Пахоменко Аэлиту Сергеевну – учителя истории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Разносчикову Ольгу Моисеевну – учителя немецкого языка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ичеву Ирину Васильевну – учителя английского языка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Мамаеву Ольгу Владимировну – учителя начальных классов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релиди Ольгу Андреевну – учителя математики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тропольскую Татьяну Георгиевну – учителя физики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трохину Людмилу Васильевну – учителя химии МБОУ СОШ №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едонскую Ирину Борисовну – учителя начальных классов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мцову Ольгу Петровну – учителя русского языка и литературы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усь Елену Александровну – учителя русского языка и литературы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илик Светлану Николаевну – учителя английского языка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венко Анну Анатольевну – учителя математики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расову Елену Сергеевну – учителя истории и обществознания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йкину Елену Николаевну – учителя информатики МБОУ «Лицей № 8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режную Ольгу Титовну – учителя математики МБОУ СОШ №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тонян Джульетту Михайловну – учителя биологии МБОУ СОШ №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Гейко Людмилу Филипповну – учителя начальных классов МБОУ СОШ №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пову Галину Хазировну – учителя русского языка и литературы МБОУ СОШ № 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Хачетлеву Аминет Нальбиевну – учителя начальных классов МБОУ СОШ № 1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Худолий Саиду Казбековну – учителя начальных классов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Пшизову Ирину Юрьевну – учителя истории и обществознания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rPr/>
      </w:pPr>
      <w:r>
        <w:rPr>
          <w:sz w:val="26"/>
          <w:szCs w:val="26"/>
        </w:rPr>
        <w:t>Болдареву Светлану Николаевну – учителя математики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Червонопискую Евгению Александровну – учителя музыки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учетль Зулиму Юрьевну – учителя адыгейского языка и литературы МБОУ СОШ № 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орбунову Любовь Васильевну – учителя русского языка и литературы МБОУ СОШ № 1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аранову Ольгу Анатольевну – учителя географии МБОУ СОШ № 1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Али-Оглы Людмилу Стефановну – учителя физики МБОУ СОШ № 1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Соколову Майю Врамовну – учителя иностранного языка МБОУ СОШ № 1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оломыйцеву Льбовь Николаевну – учителя физики МБОУ СОШ № 1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Пасенову Элину Александровну – учителя английского языка МБОУ СОШ № 1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Оленцову Татьяну  Николаевну – учителя начальных классов МБОУ СОШ № 1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Жданову Екатерину Валерьевну – учителя физической культуры МБОУ СОШ № 1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Журавеля Артема Алексеевича – учителя географии МБОУ СОШ № 1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ляхову Людмилу Александровну – учителя химии и технологии МБОУ СОШ № 1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тюхину Кристину Николаевну – учителя начальных классов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еонову Оксану Викторовну – учителя истории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Миронову Людмилу Максимовну – учителя информатики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умскую Татьяну Валентиновну – учителя физической культуры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6"/>
          <w:sz w:val="26"/>
          <w:szCs w:val="26"/>
        </w:rPr>
        <w:t>Охреева Виктора Степановича – учителя технического труда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вченко Оксану Сергеевну – учителя музыки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уртыгину Амалию Алексеевну – библиотекаря МБОУ СОШ № 1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735" w:hanging="195"/>
        <w:jc w:val="both"/>
        <w:rPr/>
      </w:pPr>
      <w:r>
        <w:rPr>
          <w:bCs/>
          <w:spacing w:val="-4"/>
          <w:sz w:val="26"/>
          <w:szCs w:val="26"/>
        </w:rPr>
        <w:t>Наниз Муслимат Гучипсовну – учителя адыгейского языка МБОУ СОШ № 1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735" w:hanging="19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гу Бэлу Руслановну – учителя адыгейского языка МБОУ СОШ № 1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735" w:hanging="195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Корчевского Сергея Алексеевича – учителя технологии МБОУ «Лицей № 19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леванцеву Татьяну Борисовну – учителя физики МБОУ ООШ № 2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Гайдель Анну Юрьевну – учителя биологии МБОУ ООШ № 2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ерезину Аллу Викторовну – учителя истории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Захарьян Светлану Бачмизовну – учителя истории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Намитокову Миру Закашуовну – учителя физики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ой Инну Станиславовну – учителя физики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Уджуху Марину Юрьевну – педагога дополнительного образования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Ядову Ольгу Владимировну – педагога дополнительного образования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Петриенко Ольгу Михайловну – заведующую библиотекой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Ахба Зинаиду Викторовну – библиотекаря МБОУ «Гимназия №  22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ликян Наталью Михайловну – учителя истории и обществознания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Кравцеву Ольгу Владимировну – учителя начальных классов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очка Галину Федоровну – учителя начальных классов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Левину Любовь Андреевну – учителя английского языка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альчикову Елену Николаевну – учителя английского языка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Галат Екатерину Алексеевну – учителя английского языка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унцову Елену Александровну – учителя математики </w:t>
      </w:r>
      <w:r>
        <w:rPr>
          <w:spacing w:val="-4"/>
          <w:sz w:val="26"/>
          <w:szCs w:val="26"/>
        </w:rPr>
        <w:t>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Евсельева Ивана Петровича – учителя технологии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ссарабову Наталью Петровну – учителя физической культуры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чергину Полину Владимировну – учителя физической культуры МБОУ СОШ № 2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Шнырёву Татьяну Петровну – учителя начальных классов МБОУ СОШ № 2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аову Асиет Инверовну – учителя адыгейского языка МБОУ СОШ № 2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735" w:hanging="19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ылову Людмилу Витальевну – учителя географии МБОУ СОШ № 2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Волкову Наталью Владимировну -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Сафаргалееву Елену Ивановну –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Чеботкову Антонину Петровну –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275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льмиеву Людмилу Викторовну –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Скилкову Елену Васильевну-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расносельскую Людмилу Ивановну - учителя русского языка и литературы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гиенко Светлану Геннадьевну – учителя русского языка и литературы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Ярцеву Елену Николаевну – учителя математики и информатик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мольнякову Галину Федоровну – учителя истори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еменюк Ирину Витальевну – учителя истори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чульскую Анну Ивановну – учителя музык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Коксенову Ирину Николаевну – учителя английского языка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иронеко Геннадия Викторовича – учителя географии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Комарову Светлану Юрьевну – учителя начальных классов 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Кравцева Валерия Андреевича – учителя технологии </w:t>
      </w:r>
      <w:r>
        <w:rPr>
          <w:sz w:val="26"/>
          <w:szCs w:val="26"/>
        </w:rPr>
        <w:t>МБОУ ООШ № 2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Заболотнюю Галину Михайловну – учителя русского языка и литературы МБОУ ООШ № 2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Хапачеву Сару Битлюстановну – учителя биологии и химии МБОУ ООШ № 2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игматову Ларису Станиславовну – учителя начальных классов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Вивчарь Светлану Михайловну – учителя начальных классов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олупанову Людмилу Филипповну – учителя начальных классов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рнилову Эльвиру Алексеевну – учителя математики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лмазову Марию Филипповну – учителя математики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рман Зинаиду Александровну – старшую вожатую МБОУ С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Екатеринину Наталью Кимовну - учителя технологии МБОУ О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Степанченко Эдуарда Николаевича - учителя музыки МБОУ О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Дзыбову Ольгу Викторовну – учителя русского языка и литературы МБОУ О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Хецуриани Луизу Мирзовну – учителя английского языка МБОУ ООШ № 2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Тхайцухову Саиду Юрьевну – учителя английского языка МБОУ НОШ № 3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26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епеленко Елену Григорьевну – учителя начальных классов МБОУ НОШ № 3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Субрис Наталью Анатольевну – учителя английского языка МБОУ «Лицей № 35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йвазову Нину Александровну – учителя начальных классов МКОУ СКОШ VIII вид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нищеву Марину Абрековну – воспитателя МСОУ № 37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ашимову Александру Анатольевну – учителя начальных классов МБОУ СОШ № 2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опугай Владимира Петровича – учителя физики МБОУ СОШ № 4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райнинову Нину Аркадьевну – учителя русского языка и литературы МБОУ СОШ № 6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авцову Елену Ивановну – учителя английского языка МБОУ СОШ № 6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фанову Светлану Викторовну – учителя начальных классов МБОУ СОШ № 11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мородскую Светлану Владимировну – учителя физической культуры, ОБЖ МБОУ СОШ № 15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Калихевич Ольгу Владимировну – учителя английского языка МБОУ СОШ № 15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аумову Надежду Михайловну – учителя русского языка и литературы МБОУ СОШ № 21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лафян Сиран Юрьевну – учителя биологии и химии МБОУ РВ(С)ОШ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илаева Александра Ивановича – учителя истории МБОУ РВ(С)ОШ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Жученко Лидию Андреевну – педагога-психолога МБОУ РВ(С)ОШ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rPr>
          <w:sz w:val="26"/>
          <w:szCs w:val="26"/>
        </w:rPr>
      </w:pPr>
      <w:r>
        <w:rPr>
          <w:bCs/>
          <w:sz w:val="26"/>
          <w:szCs w:val="26"/>
        </w:rPr>
        <w:t>Кириченко Галину Михайловну – учителя русского языка и литературы  МБОУ ВСОШ</w:t>
      </w:r>
    </w:p>
    <w:p>
      <w:pPr>
        <w:pStyle w:val="Normal"/>
        <w:numPr>
          <w:ilvl w:val="0"/>
          <w:numId w:val="1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ядкину Любовь Петровну – музыкального руководителя МБДОУ № 37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Лактионову Ольгу Владимировну – учителя начальных классов МБОУ СОШ №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инакову Татьяну Александровну – учителя начальных классов МБОУ СОШ №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6"/>
          <w:sz w:val="26"/>
          <w:szCs w:val="26"/>
        </w:rPr>
        <w:t>Схашок Анну Александровну – учителя начальных классов МБОУ СОШ №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Чумакову Снежану Владимировну – учителя начальных классов МБОУ СОШ №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алишаову Тамару Ибрагимовну – учителя русского языка и литературы МБОУ СОШ № 6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рлова Владимира Андреевича – учителя географии МБОУ СОШ № 6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Шипцова Владимира Ивановича – учителя технологии МБОУ СОШ № 6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люкову Татьяну Дмитриевну – учителя технологии МБОУ СОШ № 6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Мезужок Марзет Пшимафовну – учителя начальных классов МБОУ СОШ №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Хадагатле Зарему Асланбиевну – учителя начальных классов МБОУ СОШ №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Наниза Тимура Халидовича – учителя физической культуры  МБОУ СОШ №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Гучетль Мулиат Зазериховну – учителя начальных классов 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Гучетль Тайбат Аминовну – учителя начальных классов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Таусову Раису Асланчериевну – учителя русского языка и литературы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Теучеж Раису Масхудовну – учителя математики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Сташ Любовь Науцуковну – учителя трудового обучения МБОУ СОШ №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Сташ Ханият Инверовну – учителя музыки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Теучеж Замиру Алиевну – старшую вожатую МБОУ СОШ №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Ашинову Марину Славиковну – учителя ИЗО МБОУ СОШ №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ат  Замирет Шамсудиновну – учителя адыгейского языка и литературы МБОУСОШ № 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Сташ Рузанну Казбековну – учителя истории МБОУ СОШ №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spacing w:val="-6"/>
          <w:sz w:val="26"/>
          <w:szCs w:val="26"/>
        </w:rPr>
        <w:t>Гонежук Эмму Махмудовну – учителя обществознания МБОУ ООШ № 14</w:t>
      </w:r>
    </w:p>
    <w:p>
      <w:pPr>
        <w:pStyle w:val="Normal"/>
        <w:spacing w:lineRule="auto" w:line="312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 райо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таростенко Евгению Сергеевну – учителя русского языка и литературы МБОУ СОШ № 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чарян Марию Андреевну – учителя математики МБОУ СОШ № 3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умаченко Татьяну Ивановну – учителя адыгейской литературы МБОУ СОШ № 4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июхову Аминат Пшимафовну – учителя адыгейского языка и литературы МБОУ СОШ № 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Коваленко Инну Валентиновну – учителя начальных классов МБОУ СОШ № 8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Зима Татьяну Константиновну – учителя математики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ваша Галину Михайловну – учителя истории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Пахомову Наталью Валерьевну – учителя немецкого языка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орову Марзият Нуховну – учителя адыгейского языка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Хачемизову Саният Магомедовну – учителя начальных классов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сова Юрия Павловича – учителя физики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ерестовую Аллу Ильиничну – учителя истории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грюмову Надежду Алексеевну – учителя русского языка и литературы МБОУ СОШ № 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грюмову Ирину Анатольевну – учителя истории МБОУ СОШ № 1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олованевскую Ольгу Ивановну – учителя технологии МБОУ СОШ № 1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Слюсарева Николая Викторовича – учителя английского языка МБОУ СОШ № 1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ипову Наталью Владимировну – педагога-психолога МБОУ СОШ № 1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Коростиеву Анну Александровну – учителя русского языка и литературы МБОУ СОШ № 1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Весельеву Марину Валерьевну – учителя немецкого языка МБОУ СОШ № 1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Любченко Зою Ивановну– учителя математики МБОУ СОШ № 1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ельникова Сергея Александровича – учителя физической культуры МБОУ СОШ № 1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Босенко Светлану Николаевну – учителя математики и физики МБОУ СОШ № 1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Букрееву Галину Александровну – учителя биологии МБОУ СОШ № 1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Куликову Веру Николаевну – учителя химии МБОУ СОШ № 12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 райо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Бельмехову Маю Кушуковну – учителя начальных классов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Тхаркахову Ларису Анатольевну – учителя начальных классов МБОУ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Цееву Зарему Хасамбиевну – учителя начальных классов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Шорову Зариет Сагидовну – учителя начальных классов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Штымову Ларису Нурбиевну – учителя начальных классов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Ансаалиеву Саиду Авесовну – учителя адыгейского языка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ижева Мухарбия Нурбиевича – учителя математики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Цаликова Самирбека Казбековича – учителя физической культуры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Шакова Анзора Каральбиевича – учителя физической культуры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Жакову Сусанну Кимовну – учителя ОБЖ МБОУ 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ушхову Раузет Заурбековну – учителя технологии МБОУ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Тутарищева Малича Довлетбиевича – учителя технологии МБОУ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Шехмирзову Фатиму Ибрагимовну – учителя экономики МБОУСОШ №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Бжецеву Бэллу Аслановну – учителя начальных классов МБОУСОШ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z w:val="26"/>
          <w:szCs w:val="26"/>
        </w:rPr>
      </w:pPr>
      <w:r>
        <w:rPr>
          <w:bCs/>
          <w:sz w:val="26"/>
          <w:szCs w:val="26"/>
        </w:rPr>
        <w:t>Бжецеву Жанну Нурбиевну – учителя адыгейского языка МБОУ СОШ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Беджанову Светлану Муратовну – учителя истории МБОУ СОШ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pacing w:val="-4"/>
          <w:sz w:val="26"/>
          <w:szCs w:val="26"/>
        </w:rPr>
        <w:t>Тхаркахова Казбека Рамазановича – учителя ОБЖ МБОУ СОШ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Кучмезову Саньят Амарбиевну – учителя английского языка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Хаконову Марзият Касимовну – учителя адыгейского языка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хтаову Фатиму Джумальдиновну – учителя истории и обществознания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збекову Марьят Юрьевну – учителя географии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шигонову Зариму Тлюстанбиевну – учителя истории и обществознания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агужиеву Фатиму Руслановну – учителя-логопеда МБОУ СОШ №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>Хоконову Марзият Хасановну – учителя начальных классов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Пакову Гошнаг Темботовну – учителя русского языка и литературы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Сиюхову Азу Схатбиевну – учителя адыгейского языка и литературы 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Метову Натусю Нурбиевну – учителя адыгейского языка и литературы 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синову Фатимет Хасанбиевну – учителя истории и обществознания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Берзегова Азамата Схатбиевича – учителя ОБЖ МБОУ СОШ №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>Пашеву Ларису Хасановну – учителя начальных классов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>Кушхову Сусанну Аскарбиевну – учителя начальных классов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>Хупсарокову Ирину Шуровну – учителя начальных классов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Альхаову Маю Пушевну – учителя русского языка и литературы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Шишеву Миру Шхангериевну – учителя русского языка и литературы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Кашиеву Жанну Нальбиевну – учителя адыгейского языка и литературы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Исупову Нагмет Юнусовну – учителя адыгейского языка и литературы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Тутарищеву Марину Рамазановну – учителя обществознания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нокова Амина Каплановича – учителя биологии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Газиеву Людмилу Ивановну – учителя химии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Айтекову Сусанну Рашидовну – учителя адыгейского языка и литературы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Сачкову Елену Викторовну – учителя музыки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лашаова Айдамира Бачмизовича – учителя физической культуры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удь Ивана Никитовича – учителя физической культуры МБОУ СОШ №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аповалова Александра Викторовича – учителя начальных классов МБОУ СОШ №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Тхагову Фатиму Рамазановну – учителя химии МБОУ СОШ №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идалову Раису Витальевну – учителя-логопеда МБОУ СОШ №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грикову Наталью Сергеевну – учителя русского языка МБОУ СОШ №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ондарь Ольгу Алексеевну – учителя математики МБОУ СОШ №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Ерина Александра Валерьевича – учителя английского языка МБОУ СОШ №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олгову Ольгу Никоноровну – учителя математики МБОУ СОШ №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имареву Людмилу Степановну – учителя трудового обучения МБОУ СОШ №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йтмесова Руслана Хусеновича – учителя физики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>Куджеву Фатиму Нуриевну – учителя английского языка 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Новитченко Олесю Сергеевну – учителя английского языка 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льчикову Елену Валерьевну – учителя литературы и социальный педагог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пешевскую Ольгу Викторовну – учителя технологии, ИЗО и черчения 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равченко Анатолия Николаевича – учителя музыки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шибову Ирину Гиссовну – педагога-организатора МБОУ СОШ 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хагалегову Жанну Мухарбиевну – учителя адыгейского языка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Кунашеву Асю Муссовну – учителя иностранного языка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Курмалиеву Асю Нурбиевну – учителя иностранного языка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Гашеву Фатиму Хасамбиевну – учителя истории и обществознания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ремову Сару Магамедовну – учителя истории и обществознания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егеретова Анзора Шхамбиевича – учителя ОБЖ и физической культуры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чева Мухарбия Пшикановича – учителя ОБЖ МБОУ СОШ №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Шовгенову Нурет Ильясовну – учителя математики МБОУ ООШ №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Агержанокову Нурият Аскарбиевну – учителя русского языка и литературы МБОУ ООШ № 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4"/>
          <w:sz w:val="26"/>
          <w:szCs w:val="26"/>
        </w:rPr>
        <w:t>Цимину Валентину Яковлевну – учителя немецкого языка МБОУ ООШ № 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39"/>
        <w:jc w:val="both"/>
        <w:rPr/>
      </w:pPr>
      <w:r>
        <w:rPr>
          <w:bCs/>
          <w:sz w:val="26"/>
          <w:szCs w:val="26"/>
        </w:rPr>
        <w:t>Харченко Геннадия Федоровича – учителя трудового обучения МБОУ ООШ № 13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Цей Разиет Насарадиновну – учителя начальных классов МБОУ СОШ № 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нахо Сусану Шумафовну – учителя истории и обществознания МБОУ СОШ № 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Джанхот Аминет Рамазановну – учителя начальных классов МБОУ НОШ № 6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хагапсо Байзета Сталиковича – педагога дополнительного образования ЦДО «ЮТА»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емешок Рузану Махмудовну – педагога дополнительного образования ЦДО «ЮТА»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Чич Анжелу Аслановну – педагога дополнительного образования ЦДО «ЮТА»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pacing w:val="4"/>
          <w:sz w:val="26"/>
          <w:szCs w:val="26"/>
        </w:rPr>
        <w:t>Ехутль Рамазана Учужуковича – учителя физической культуры МБОУ СОШ №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pacing w:val="-4"/>
          <w:sz w:val="26"/>
          <w:szCs w:val="26"/>
        </w:rPr>
        <w:t>Тлеуз Азмета Хазретовича – учителя физической культуры МБОУ СОШ № 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Казачанскую Анастасию Александровну – учителя английского языка МБОУ СОШ №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Головач Лилию Валерьевну – учителя русского языка МБОУ СОШ № 2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Шихакмедову Динару Аслановну – учителя математики МБОУ СОШ № 2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180" w:firstLine="360"/>
        <w:jc w:val="both"/>
        <w:rPr/>
      </w:pPr>
      <w:r>
        <w:rPr>
          <w:bCs/>
          <w:spacing w:val="-6"/>
          <w:sz w:val="26"/>
          <w:szCs w:val="26"/>
        </w:rPr>
        <w:t>Кутлиметову Сусанну Анджериевну – учителя математики МБОУ СОШ № 25</w:t>
      </w:r>
    </w:p>
    <w:p>
      <w:pPr>
        <w:pStyle w:val="Normal"/>
        <w:spacing w:lineRule="auto" w:line="312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pacing w:lineRule="auto" w:line="3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-1440" w:leader="none"/>
          <w:tab w:val="left" w:pos="720" w:leader="none"/>
        </w:tabs>
        <w:spacing w:lineRule="auto" w:line="360"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высшей квалификационной категории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КОУ РА «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улешко Людмилы Николаевны – учителя-сурдопедагог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миз Асет Гиссовны – учител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ДОД «Центр дополнительного образования детей Республики Адыгея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лосердиной Ларисы Александровны – методис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Видной Ирины Владимировны – методиста, педагога доп. образования</w:t>
      </w:r>
    </w:p>
    <w:p>
      <w:pPr>
        <w:pStyle w:val="Normal"/>
        <w:spacing w:lineRule="auto" w:line="312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«Адыгейская республиканская гимназия»</w:t>
      </w:r>
    </w:p>
    <w:p>
      <w:pPr>
        <w:pStyle w:val="Normal"/>
        <w:numPr>
          <w:ilvl w:val="0"/>
          <w:numId w:val="17"/>
        </w:numPr>
        <w:spacing w:lineRule="auto" w:line="312"/>
        <w:ind w:left="0" w:firstLine="540"/>
        <w:rPr/>
      </w:pPr>
      <w:r>
        <w:rPr>
          <w:sz w:val="26"/>
          <w:szCs w:val="26"/>
        </w:rPr>
        <w:t xml:space="preserve">Шадже Сайдет Гумеровны – учителя </w:t>
      </w:r>
    </w:p>
    <w:p>
      <w:pPr>
        <w:pStyle w:val="Normal"/>
        <w:numPr>
          <w:ilvl w:val="0"/>
          <w:numId w:val="17"/>
        </w:numPr>
        <w:spacing w:lineRule="auto" w:line="312"/>
        <w:ind w:left="0" w:firstLine="540"/>
        <w:rPr>
          <w:bCs/>
          <w:sz w:val="26"/>
          <w:szCs w:val="26"/>
        </w:rPr>
      </w:pPr>
      <w:r>
        <w:rPr>
          <w:sz w:val="26"/>
          <w:szCs w:val="26"/>
        </w:rPr>
        <w:t xml:space="preserve">Акимовой Ирины Васильевны – учител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Евтых Гошнаго Алекутовны – учителя МБОУ СОШ № 2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Мирза Зайнеб Довлетбиевны – учителя МБОУ СОШ № 2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шлок Риммы Аслановны – учителя </w:t>
      </w:r>
      <w:r>
        <w:rPr>
          <w:bCs/>
          <w:spacing w:val="-2"/>
          <w:sz w:val="26"/>
          <w:szCs w:val="26"/>
        </w:rPr>
        <w:t xml:space="preserve">МБОУ СОШ № 2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>Шабалкиной Виктории Александровны – учителя МБОУ СОШ № 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зеговой Фатимет Аминовны – учителя МБОУ СОШ № 14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Кисель Екатерины Иосифовны – учителя МБОУ СОШ № 14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опко Татьяны Николаевны – учителя МБОУ СОШ № 15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Мкртчяна Роберта Азатовича – учителя </w:t>
      </w:r>
      <w:r>
        <w:rPr>
          <w:bCs/>
          <w:sz w:val="26"/>
          <w:szCs w:val="26"/>
        </w:rPr>
        <w:t xml:space="preserve">МБОУ СОШ № 17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3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бе Таисы Ивановны – учителя МБОУ СОШ № 18 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артыненко Елены Сергеевны – педагога-психолога МБОУ СОШ № 23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Яловой Марии Викторовны – учителя   МБОУ ООШ № 27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>
          <w:bCs/>
          <w:spacing w:val="-4"/>
          <w:sz w:val="26"/>
          <w:szCs w:val="26"/>
        </w:rPr>
        <w:t>Соловьевой Марины Борисовны – учителя   МБОУ НОШ № 33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руфановой Натальи Викторовны – воспитателя МБДОУ № 30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Волковой Ирины Алексеевны – воспитателя МБДОУ № 36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зегежевой Нафисет Кушуковны – воспитателя МКДОУ № 39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агоевой Нагмет Рашидовны – воспитателя МКОУ СК Детский дом</w:t>
      </w:r>
    </w:p>
    <w:p>
      <w:pPr>
        <w:pStyle w:val="Normal"/>
        <w:numPr>
          <w:ilvl w:val="0"/>
          <w:numId w:val="2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ич Фиры Махмудовны – воспитателя МКОУ СК Детский дом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етлаковой Галины Дмитриевны – учителя МБОУ СОШ№ 3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вченко Натальи Викторовны – учителя МБОУ СОШ№ 3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Белокопытовой Людмилы Фёдоровны – учителя МБОУ СОШ№ 3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косаревой Татьяны Ивановны – учителя МБОУ СОШ № 7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лонецкой Нины Николаевны – учителя МБОУ СОШ№ 9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огарычёвой Татьяны Альбертовны – учителя МБОУ СОШ№ 12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повой Татьяны Алексеены – учителя МБОУ СОШ№ 16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лыгиной Татьяны Александровны – учителя МБОУ РВ(С)ОШ 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оденко Людмилы Владимировны – учителя МБОУ РВ(С)ОШ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Дранишниковой Валентины Ильиничны – учителя МБОУ СОШ № 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Костыриной Веры Владимировны – учителя МБОУ СОШ № 8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Арутюнян Марины Константиновны – воспитателя МБДОУ № 1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Тарасенко Елены Викторовны – воспитателя МБДОУ № 15 </w:t>
      </w:r>
    </w:p>
    <w:p>
      <w:pPr>
        <w:pStyle w:val="Normal"/>
        <w:spacing w:lineRule="auto" w:line="312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Меретуковой Тамары Ильиничны – учителя МБОУ СОШ № 1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Жемадуковой Любови Юрьевны – учителя МБОУ СОШ № 1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Кубовой Миры Исмаиловны – учителя МБОУ СОШ № 1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Насретдиновой Раисы Ибрагимовны – учителя МБОУ СОШ № 1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Киятовой Эммы Заудиновны – учителя МБОУ СОШ № 1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Набоковой Нурьет Умаровны – учителя МБОУ СОШ № 4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Меретуковой Сусаны Махмудовны – учителя  МБОУ СОШ № 4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Ураковой Асланхан Талибовны – учителя МБОУ СОШ № 6 </w:t>
      </w:r>
    </w:p>
    <w:p>
      <w:pPr>
        <w:pStyle w:val="Normal"/>
        <w:spacing w:lineRule="auto" w:line="312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атышевой Заремы Казбековны – учителя МБОУ СОШ №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жецевой Асьят Аюбовны – учителя МБОУ СОШ №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шевой Оксаны Георгиевны – учителя-логопеда МБОУ СОШ №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ухова Николая Егоровича – учителя МБОУ СОШ № 6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имохиной Ольги Петровны – учителя МБОУ СОШ № 8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пажиховой Светланы Хаджемахмудовны – воспитателя МБДОУ № 1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куровой Марият Карповны – воспитателя МБДОУ № 1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2"/>
          <w:sz w:val="26"/>
          <w:szCs w:val="26"/>
        </w:rPr>
        <w:t xml:space="preserve">Татаровой Сулиет Нурбиевны – учителя МОУ Гимназия № 1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Алейниковой Анны Николаевны – учителя МОУ СОШ № 4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постоловой Елены Алексеевны – учителя МБОУ СОШ № 8 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Мешлок Ларисы Сахдиновны – учителя МБОУ СОШ № 1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Шхурпаш Миры Гиссовны – учителя МБОУ СОШ № 1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Богуса Алия Зауровича – учителя МБОУ СОШ 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Богус Эммы Хамидовны – учителя МБОУ СОШ № 2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Уджуху Заремы Зауровны – учителя МБОУ СОШ № 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8"/>
          <w:sz w:val="26"/>
          <w:szCs w:val="26"/>
        </w:rPr>
        <w:t xml:space="preserve">Ловпаче Сары Нуховны – учителя МБОУ СОШ № 10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Гиш Фатимы Вячеславовны – учителя МБОУ ООШ № 13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жаримок Ларисы Рашидовны – учителя МБОУ СОШ № 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Гадагатель Сусаны Хаджиметовны – учителя МБОУ СОШ №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Яхутль Сульеты Шамсудиновны – учителя МБОУ СОШ № 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Теучеж Светланы Заурбечевны – учителя МБОУ СОШ №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bCs/>
          <w:sz w:val="26"/>
          <w:szCs w:val="26"/>
        </w:rPr>
        <w:t xml:space="preserve">Тлецери Светланы Гиссовны – учителя МБОУ СОШ №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 xml:space="preserve">Халиль Светланы Муратовны – учителя МБОУ СОШ №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 xml:space="preserve">Шумена Аскера Мухтаровича – учителя МБОУ СОШ № 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Хуако Ирины Кадирбечевны – учителя МБОУ СОШ № 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Ереджибоковой Мариет Махмудовны – учителя МБОУ НОШ № 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4"/>
          <w:sz w:val="26"/>
          <w:szCs w:val="26"/>
        </w:rPr>
        <w:t>Ханахок Мулиат Анзауровны – педагога доп. образования МБОУДОД ЦДОД ЮТА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Четыз Светланы Шамсудиновны – учителя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Ачмиз Заремы Атамовны – учителя МБОУ СОШ №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Жане Сулиет Рашидовны – учителя МБОУ СОШ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Кат Дарихан Хизировны – учителя МБОУ СОШ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Зазий Сафиет Ильясо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Куижевой Ларисы Байзето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Мамий Разият Исмаило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Константиновой Галины Анатольевны – учителя МБОУ СОШ № 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Панеш Марьет Аскербие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 xml:space="preserve">Хут Харет Нурбиевны – учителя ка МБОУ СОШ № 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Шеуджен Аминет Махмудовны – учителя МБОУ СОШ № 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Пшидатока Арамбия Махмудовича – преподавателя-организатора ОБЖ МБОУ СОШ № 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Трифоновой Натальи Ивановны – учителя МБОУ С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Лариной Лилии Николаевны – учителя МБОУ СОШ № 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Блягоз Ларисы Аскеровны – учителя МБОУ СОШ № 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Гаркуша Надежды Михайловны – учителя МБОУ ООШ № 16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Ведерниковой Ирины Александровны – учителя МБОУ ООШ № 16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-4"/>
          <w:sz w:val="26"/>
          <w:szCs w:val="26"/>
        </w:rPr>
        <w:t>Паскаль Сарет Муратовны – учителя МБОУ ООШ № 16</w:t>
      </w:r>
      <w:r>
        <w:rPr>
          <w:bCs/>
          <w:spacing w:val="4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>Чемсо Мариет Адамовны – учителя МБОУ СОШ № 1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Жане Светланы Исмаиловны – учителя МБОУ СОШ № 24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Ачмиз Дарихан Альджериевны – учителя МБОУ СОШ № 25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Негай Гаянэ Врежевны – учителя МБОУ СОШ № 2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Коломеец Инессы Петровны – учителя МБОУ СОШ № 2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Скляр Марины Геннадьевны – учителя МБОУ СОШ № 2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Чембоховой Малайчет Сафербиевны – учителя-логопеда МБДОУ №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Абручневой Инны Павловны – старшему воспитателю МБДОУ № 7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Никитенко Валентины Анатольевны – воспитателя МБДОУ № 7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Щербань Елены Геннадьевны – воспитателя МБДОУ № 12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firstLine="540"/>
        <w:jc w:val="both"/>
        <w:rPr>
          <w:bCs/>
          <w:spacing w:val="4"/>
          <w:sz w:val="26"/>
          <w:szCs w:val="26"/>
        </w:rPr>
      </w:pPr>
      <w:r>
        <w:rPr>
          <w:bCs/>
          <w:sz w:val="26"/>
          <w:szCs w:val="26"/>
        </w:rPr>
        <w:t xml:space="preserve">1..   Гучетль Раисы Шумафовны – преподавателя </w:t>
      </w:r>
    </w:p>
    <w:p>
      <w:pPr>
        <w:pStyle w:val="Normal"/>
        <w:spacing w:lineRule="auto" w:line="312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Профессиональный лицей № 2»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мбарули Надежды Николаевны – преподавател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дайнетовой Нуриет Айсовны – преподавател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Рябыкиной Татьяны Алексеевны – мастера производственного обучения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езусько Татьяны Сергеевны – преподавател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вягиной Эльвиры Николаевны – мастера производственного обучени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Бакуменко Татьяны Владиславовны – преподавателя, мастера производственного обучения 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Михайличенко Тамары Владимировны – преподавателя, мастера производственного обучени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педагогический колледж имени Х. Андрухаева»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Гайворонской Натальи Николае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Женетль Тамары Шабано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Нагоевой Галины Георгие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Шартан Ханмелеч Нухо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 xml:space="preserve">Ковязиной Анжелики Заурбиевны – преподавателя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Ачмиза Казбека Гучипсовича – преподавател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республиканский колледж искусств</w:t>
        <w:br/>
        <w:t xml:space="preserve"> им. У.Тхабисимов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евченко Анны Сергеевны –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товой Саиды Рамазановны –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манской Елены Васильевнаы –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асильевой Светланы Викторовны – преподавателя,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/>
      </w:pPr>
      <w:r>
        <w:rPr>
          <w:bCs/>
          <w:sz w:val="26"/>
          <w:szCs w:val="26"/>
        </w:rPr>
        <w:t xml:space="preserve">Кудрявцевой Ирины Витальевны – преподавателя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Серафимовой Заремы Ивановны – преподавателя, концертмейсте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/>
      </w:pPr>
      <w:r>
        <w:rPr>
          <w:bCs/>
          <w:sz w:val="26"/>
          <w:szCs w:val="26"/>
        </w:rPr>
        <w:t xml:space="preserve">Чуприной Галины Алексеевны – преподавателя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машиной Ларисы Грачевны – преподавателя, концертмейстера</w:t>
      </w:r>
    </w:p>
    <w:p>
      <w:pPr>
        <w:pStyle w:val="Normal"/>
        <w:spacing w:lineRule="auto" w:line="312"/>
        <w:ind w:left="90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Майкопский медицинский колледж»</w:t>
      </w:r>
    </w:p>
    <w:p>
      <w:pPr>
        <w:pStyle w:val="Normal"/>
        <w:numPr>
          <w:ilvl w:val="0"/>
          <w:numId w:val="25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Золотцевой Лидии Сергеевны – преподавателя 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7"/>
        </w:numPr>
        <w:tabs>
          <w:tab w:val="clear" w:pos="708"/>
          <w:tab w:val="left" w:pos="-1440" w:leader="none"/>
          <w:tab w:val="left" w:pos="900" w:leader="none"/>
        </w:tabs>
        <w:spacing w:lineRule="auto" w:line="360" w:before="0" w:after="0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2) высшую квалификационную категорию с 29.12.2011 года.</w:t>
      </w:r>
    </w:p>
    <w:p>
      <w:pPr>
        <w:pStyle w:val="TextBodyIndent"/>
        <w:numPr>
          <w:ilvl w:val="1"/>
          <w:numId w:val="37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.  Признать уровень квалификации следующих педагогических работников не соответствующими требованиям, предъявляемым к высшей квалификационной категории: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КОУ РА «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Распертовой Валентины Васильевны – воспитателя 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980" w:leader="none"/>
        </w:tabs>
        <w:spacing w:lineRule="auto" w:line="312"/>
        <w:ind w:left="0" w:firstLine="540"/>
        <w:jc w:val="both"/>
        <w:rPr/>
      </w:pPr>
      <w:r>
        <w:rPr/>
        <w:t xml:space="preserve">  </w:t>
      </w:r>
      <w:r>
        <w:rPr/>
        <w:t xml:space="preserve">Обуховой Елизаветы Ивановны – воспитателя МБДОУ № 7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Майкопский медицинский колледж»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Старченко Анатолия Павловича – преподавателя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-144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первой квалификационной категории:</w:t>
      </w:r>
    </w:p>
    <w:p>
      <w:pPr>
        <w:pStyle w:val="Normal"/>
        <w:spacing w:lineRule="auto" w:line="312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«Адыгейская республиканская гимназия»</w:t>
      </w:r>
    </w:p>
    <w:p>
      <w:pPr>
        <w:pStyle w:val="Normal"/>
        <w:numPr>
          <w:ilvl w:val="1"/>
          <w:numId w:val="36"/>
        </w:numPr>
        <w:spacing w:lineRule="auto" w:line="31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Даурова Валерия Магамедовича – учителя 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ричановой Тамары Алексановны – учителя МБОУ СОШ № 2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мовой Азиды Борисовны – учителя МБОУ СОШ № 2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ехурай Юлии Владимировны – учителя МБОУ «Лицей № 8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хачевой Светланы Кимовны – учителя МБОУ СОШ № 9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ижевой Софьят Довлетбиевны – учителя МБОУ СОШ № 10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Беленко Ларисы Николаевны – учителя МБОУ СОШ № 11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Рябоконь Людмилы Андреевны – учителя МБОУ СОШ № 11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 xml:space="preserve">Слоновой Лидии Прокофьевны – учителя МБОУ СОШ № 11 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Чудной Татьяны Валентиновны – учителя МБОУ СОШ № 11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Дьяченко Аллы Николаевны – учителя физики и информатики МБОУ СОШ № 11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Трипкош Юлии Васильевны </w:t>
      </w:r>
      <w:r>
        <w:rPr>
          <w:bCs/>
          <w:spacing w:val="-4"/>
          <w:sz w:val="26"/>
          <w:szCs w:val="26"/>
        </w:rPr>
        <w:t>– учителя русского языка и литературы МБОУ СОШ № 14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омлешко Светланы Асланчериевны – учителя адыгейского языка МБОУ СОШ № 15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ячевой Асланхан Беслановны – учителя химии МБОУ СОШ № 15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Пчичетль Светланы Хазретовны – учителя начальных классов МБОУ СОШ № 16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евляковой Людмилы Ивановны – педагога-психолога МБОУ СОШ № 16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орозовой Натальи Викторовны </w:t>
      </w:r>
      <w:r>
        <w:rPr>
          <w:bCs/>
          <w:spacing w:val="-4"/>
          <w:sz w:val="26"/>
          <w:szCs w:val="26"/>
        </w:rPr>
        <w:t>– учителя информатики  МБОУ СОШ № 28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Иглиной Антонины Сергеевны – учителя начальных классов МБОУ НОШ № 33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Поляковой Ольги Николаевны – учителя начальных классов МБОУ «Лицей № 35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Васильченко Натальи Михайловны – воспитателя МКСКОУ ДОУ № 18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мелянец Ирины Анатольевны – воспитателя МБДОУ№ 29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Рыжковой Анны Ильиничны – воспитателя МБДОУ№ 53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ладких Натальи Борисовны – воспитателя МУЗ «Детский санаторий Солнышко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умпан Валентины Анатольевны – воспитателя МУЗ «Детский санаторий Солнышко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овшевой Татьяны Николаевны – воспитателя МУЗ «Детский санаторий Солнышко»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Янгель Аллы Алексеевны – воспитателя МУЗ «Детский санаторий Солнышко»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Ляпиной Марины Викторовны – учителя МБОУ СОШ №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Зайцевой Натальи Васильевны – учителя начальных классов МБОУ СОШ №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>Тхатель Саньят Хамидовны – учителя немецкого языка МБОУ СОШ №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ащеникиной Натальи Викторовны – учителя ИЗО </w:t>
      </w:r>
      <w:r>
        <w:rPr>
          <w:bCs/>
          <w:spacing w:val="-4"/>
          <w:sz w:val="26"/>
          <w:szCs w:val="26"/>
        </w:rPr>
        <w:t xml:space="preserve">МБОУ СОШ № 4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108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ызиной Татьяны Александровны – учителя химии МБОУ СОШ № 4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Дорганёвой Натальи Алексеевны – учителя начальных классов МБОУ СОШ № 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Ершовой Ларисы Сергеевны </w:t>
      </w:r>
      <w:r>
        <w:rPr>
          <w:bCs/>
          <w:spacing w:val="-2"/>
          <w:sz w:val="26"/>
          <w:szCs w:val="26"/>
        </w:rPr>
        <w:t>– учителя начальных классов МБОУ СОШ № 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Пересада Нелли Николаевны – учителя начальных классов МБОУ СОШ № 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Пономаревой Натальи Владимировны– учителя музыки </w:t>
      </w:r>
      <w:r>
        <w:rPr>
          <w:bCs/>
          <w:sz w:val="26"/>
          <w:szCs w:val="26"/>
        </w:rPr>
        <w:t>МБОУ СОШ № 1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хеевой Татьяны Александровны – учителя английского языка МБОУ СОШ № 12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негопуло Светланы Иосиповны – учителя русского языка и литературы МБОУ СОШ № 15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144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Сердечной Натальи Николаевны – учителя русского языка и литературы МБОУ СОШ № 15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Письмиченко Натальи Алексеевны – </w:t>
      </w:r>
      <w:r>
        <w:rPr>
          <w:bCs/>
          <w:sz w:val="26"/>
          <w:szCs w:val="26"/>
        </w:rPr>
        <w:t xml:space="preserve">учителя русского языка и литературы </w:t>
      </w:r>
      <w:r>
        <w:rPr>
          <w:bCs/>
          <w:spacing w:val="-2"/>
          <w:sz w:val="26"/>
          <w:szCs w:val="26"/>
        </w:rPr>
        <w:t>МБОУ СОШ № 1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Лотоцкой Елены Ивановны – учителя начальных классов МОУ СОШ № 17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Юшиной Татьяны Аркадьевны – учителя адыгейской литературы МОУ СОШ № 17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ркиной Анны Михайловны – учителя математики МОУ СОШ № 2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етрыкиной Альбины Алексее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роненковой Галины Борисо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хапцежук Гошмаф Хусейно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Юнгверт Наталии Кирилло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Щербаковой Светланы Ивановны – учителя русского языка и литературы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орисенко Зинаиды Петровны – учителя математики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тит Мулиат Мухтаровны – учителя математики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увилиной Зои Сергеевны – учителя математики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уцкой Зинаиды Николаевны – учителя биологии МБОУ РВ(С)О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лицкой Любови Максимовны – воспитателя МДОУ № 3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ородовиковой Ксении Алексеевны – воспитателя МДОУ № 3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Данченко Жанеты Викторовны – воспитателя МДОУ № 3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Панеш Светланы Фёдоровны – учителя-логопеда МБДОУ №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2"/>
          <w:sz w:val="26"/>
          <w:szCs w:val="26"/>
        </w:rPr>
        <w:t>Панасенко Людмилы Николаевны – воспитателя МБДОУ № 17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жанчатовой Зурет Касимовны – учителя истории и обществознания МБОУ СОШ № 1 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Нагоевой Ларисы Рамзиновны – учителя французского и немецкого языков МБОУ СОШ № 3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арабетовой Раситы Махмудовны – воспитателя ГПД МБОУ СОШ № 6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Киряшевой Заремы Беталовны – воспитателя ГПД МБОУ СОШ № 6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Туовой Магирет Зулькариновны – учителя истории МБОУ СОШ № 11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2"/>
          <w:sz w:val="26"/>
          <w:szCs w:val="26"/>
        </w:rPr>
        <w:t>Дауровой Фатимет Айсовны – учителя начальных классов МБОУ СОШ № 4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6"/>
          <w:sz w:val="26"/>
          <w:szCs w:val="26"/>
        </w:rPr>
        <w:t>Пханаевой Анжелы Нурбиевны – учителя начальных классов МБОУ СОШ № 4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2"/>
          <w:sz w:val="26"/>
          <w:szCs w:val="26"/>
        </w:rPr>
        <w:t>Пханаевой Тоси Паковны – учителя начальных классов МБОУ СОШ № 4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Филипенко Людмилы Викторовны – учителя русского языка и литературы МБОУ СОШ № 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4"/>
          <w:sz w:val="26"/>
          <w:szCs w:val="26"/>
        </w:rPr>
        <w:t>Лукьяновой Людмилы Анатольевны – учителя математики МБОУ СОШ № 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8"/>
          <w:sz w:val="26"/>
          <w:szCs w:val="26"/>
        </w:rPr>
        <w:t>Паньшевой Ларисы Николаевны – учителя начальных классов МБОУ СОШ № 8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бураевой Надежды Александровны – учителя немецкого языка МБОУ СОШ № 8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540" w:leader="none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spacing w:val="6"/>
          <w:sz w:val="26"/>
          <w:szCs w:val="26"/>
        </w:rPr>
        <w:t xml:space="preserve">Абрамовой Ирины Александровны – учителя математики МБОУ СОШ № 10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12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ненко Ларисы Георгиевны – учителя русского языка и литературы МБОУ СОШ № 10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4"/>
          <w:sz w:val="26"/>
          <w:szCs w:val="26"/>
        </w:rPr>
      </w:pPr>
      <w:r>
        <w:rPr>
          <w:bCs/>
          <w:spacing w:val="-2"/>
          <w:sz w:val="26"/>
          <w:szCs w:val="26"/>
        </w:rPr>
        <w:t>Афауновой Аиды Нурбиевны – воспитателя МБДОУ № 1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Куновой Светланы Аскарбиевны – воспитателя МБДОУ № 1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z w:val="26"/>
          <w:szCs w:val="26"/>
        </w:rPr>
        <w:t>Таовой Бэллы Руслановны – руководителя физического воспитания МБДОУ № 1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ркожоковой Заремы Бачмизовны – учителя адыгейского языка и литературы МОУ «Гимназия № 1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Шумеева Анатолия Петровича – учителя технологии МОУ «Гимназия № 1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куловой Натальи Михайловны – учителя русского языка и литературы МОУ СОШ №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Карташевой Екатерины Федоровны – учителя немецкого языка МОУ СОШ №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Тхамафоковой Светланы Петровны – учителя музыки и МХК МОУ СОШ №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реховского Алексея Николаевича – учителя физической культуры МОУ СОШ №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Кравцовой Галины Николаевны – учителя музыки МОУ ООШ №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Ковалевской Ольги Александровны – учителя географии МОУ ООШ №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8"/>
          <w:sz w:val="26"/>
          <w:szCs w:val="26"/>
        </w:rPr>
        <w:t>Есиной Зинаиды Владимировны – учителя начальных классов МОУ ООШ № 14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четль Риммы Гучипсовны – учителя русского языка и литературы МБОУ СОШ № 2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четль Фатимет Шумафовны – учителя русского языка и литературы МБОУ СОШ № 2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гус Джантыг Мугдиновны – учителя математики МБОУ СОШ № 2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уако Фатимет Хазиретовны – учителя немецкого языка МБОУ СОШ № 3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ику Юрия Зауровича – учителя физической культуры МБОУ СОШ № 10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гус Аминет Юрьевны – учителя начальных классов МБОУ ООШ № 13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т Светланы Махмудовны – учителя русского языка и литературы МБОУ ООШ № 13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тыз Ларисы Еристемовны – учителя русского языка и литературы МБОУ ООШ № 14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лягоз Алика Арамбиевича – тренера-преподавателя МБОУ ДОД ДЮСШ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риш Арамбия Асхадовича – тренера-преподавателя МБОУ ДОД ДЮСШ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ач Заремы Муратовны – учителя русского языка и литературы МБОУ СОШ № 2</w:t>
      </w:r>
    </w:p>
    <w:p>
      <w:pPr>
        <w:pStyle w:val="Normal"/>
        <w:numPr>
          <w:ilvl w:val="0"/>
          <w:numId w:val="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ако Зуриет Нурбиевны – учителя химии МБОУ СОШ № 2</w:t>
      </w:r>
    </w:p>
    <w:p>
      <w:pPr>
        <w:pStyle w:val="Normal"/>
        <w:numPr>
          <w:ilvl w:val="0"/>
          <w:numId w:val="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аранук Саиды Кимовны – учителя ИЗО МБОУ СОШ № 5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Вашегуноковой Мулиэт Гиссовны – учителя начальных классов МБОУ СОШ № 1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жбаноковой Светланы Анзауровны – учителя адыгейского языка и литература МБОУ СОШ № 1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обцоковой Мариет Вячеславовны – педагога-психолога МБОУ СОШ № 1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мтыль Миры Хаджибирамовны – старшей вожатой МБОУ СОШ № 1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таовой Сусаны Арамбиевны – учителя адыгейского языка и литература МБОУ СОШ № 2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алиш Розы Юсуфовны – учителя химии МБОУ СОШ № 5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Парамоновой Галины Венедиктовны – учителя технологии МБОУ СОШ № 5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чмиз Светланы Джамальдиновны – учителя математики и информатики МБОУ СОШ № 8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мсо Светланы Довлетчериевны – учителя химии МБОУ СОШ № 8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Тлехас Светланы Махмудовны – учителя начальных классов МБОУ СОШ № 9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Хатхе Марианны Анзауровны – учителя начальных классов МБОУ СОШ № 9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Хагур Джантыг Гиссовны – учителя математики МБОУ СОШ № 9 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огус Сариет Моссовны – учителя математики МБОУ СОШ № 10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лиш Нуриет Мосовны – учителя математики МБОУ СОШ № 10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ченушай Светланы Байзетовны – учителя географии МБОУ СОШ № 10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рокуда Ольги Ивановны – учителя математики МБОУ СОШ № 14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Зарщиковой Нины Алексеевны – учителя географии МБОУ СОШ № 14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зеевой Елены Александровны – учителя химии МБОУ ООШ № 16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арчо Саиды Хамидовны – учителя начальных классов МБОУ СОШ № 19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раху Саиды Аминовны – учителя географии МБОУ СОШ № 24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Резниченко Татьяны Григорьевны – учителя математики МБОУ СОШ № 25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усаевой Гюлюсюм Гасибулаевны – воспитателя МБДОУ № 10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Профессиональный лицей № 2»</w:t>
      </w:r>
    </w:p>
    <w:p>
      <w:pPr>
        <w:pStyle w:val="Normal"/>
        <w:numPr>
          <w:ilvl w:val="0"/>
          <w:numId w:val="8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акуменко Владимира Ильича – мастера производственного обучения (филиал в п. Каменомостком)</w:t>
      </w:r>
    </w:p>
    <w:p>
      <w:pPr>
        <w:pStyle w:val="Normal"/>
        <w:numPr>
          <w:ilvl w:val="0"/>
          <w:numId w:val="8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ересневой Ольги Петровны – мастера производственного обучения (филиал  в п. Каменомостком)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У СПО «Адыгейский республиканский колледж искусств </w:t>
        <w:br/>
        <w:t>им. У.Тхабисимова»</w:t>
      </w:r>
    </w:p>
    <w:p>
      <w:pPr>
        <w:pStyle w:val="Normal"/>
        <w:numPr>
          <w:ilvl w:val="0"/>
          <w:numId w:val="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гоевой Миремхан Аскарбиевны – преподаватель спец. дисциплин </w:t>
      </w:r>
    </w:p>
    <w:p>
      <w:pPr>
        <w:pStyle w:val="Normal"/>
        <w:numPr>
          <w:ilvl w:val="0"/>
          <w:numId w:val="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Титаренко Елены Олеговны – преподавателя вокала</w:t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5) первую квалификационную категорию с 29.12.2011 год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уководителям образовательных учрежден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Внести соответствующие записи в трудовые книжки педагогических работников (пп.3,5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Производить оплату труда педагогических работников, прошедших аттестацию (пп.3,5), в соответствии с Положением об оплате труда работников образовательного учреждения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1595</wp:posOffset>
            </wp:positionV>
            <wp:extent cx="1193165" cy="906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</w:rPr>
      </w:pPr>
      <w:r>
        <w:rPr>
          <w:b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5:00Z</dcterms:created>
  <dc:creator>user</dc:creator>
  <dc:description/>
  <cp:keywords/>
  <dc:language>en-US</dc:language>
  <cp:lastModifiedBy>User</cp:lastModifiedBy>
  <cp:lastPrinted>2011-12-30T10:41:00Z</cp:lastPrinted>
  <dcterms:modified xsi:type="dcterms:W3CDTF">2012-02-05T11:15:00Z</dcterms:modified>
  <cp:revision>2</cp:revision>
  <dc:subject/>
  <dc:title/>
</cp:coreProperties>
</file>