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981778568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09.11.2010 г. № 1265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pacing w:lineRule="auto" w:line="360"/>
        <w:ind w:right="3775" w:firstLine="540"/>
        <w:jc w:val="both"/>
        <w:rPr/>
      </w:pPr>
      <w:r>
        <w:rPr>
          <w:b/>
          <w:color w:val="000000"/>
          <w:sz w:val="26"/>
          <w:szCs w:val="26"/>
        </w:rPr>
        <w:t>Об утверждении средних показателей индикаторов качества регионального образования для построения рейтинговой оценки уровня знаний, умений и навыков учащихся в рамках построения  РСОКО в Республике Адыгея  в 2010 - 2011</w:t>
      </w:r>
      <w:r>
        <w:rPr>
          <w:b/>
          <w:bCs/>
          <w:color w:val="000000"/>
          <w:sz w:val="26"/>
          <w:szCs w:val="26"/>
        </w:rPr>
        <w:t xml:space="preserve"> учебном году</w:t>
      </w:r>
    </w:p>
    <w:p>
      <w:pPr>
        <w:pStyle w:val="Normal"/>
        <w:shd w:fill="FFFFFF" w:val="clear"/>
        <w:spacing w:lineRule="auto" w:line="288"/>
        <w:ind w:right="-24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26"/>
        </w:rPr>
        <w:t>В целях</w:t>
      </w:r>
      <w:r>
        <w:rPr>
          <w:sz w:val="26"/>
          <w:szCs w:val="26"/>
        </w:rPr>
        <w:t xml:space="preserve"> построения региональной системы оценки качества образования (РСОКО) на территории Республики Адыгея и стратегического планирования деятельности органов управления образованием муниципальных районов (городских округов) для повышения эффективности принимаемых управленческих решений, в</w:t>
      </w:r>
      <w:r>
        <w:rPr>
          <w:color w:val="000000"/>
          <w:sz w:val="26"/>
          <w:szCs w:val="18"/>
        </w:rPr>
        <w:t xml:space="preserve"> соответствии с приказом Министерства образования и науки Республики Адыгея от 28.02.2008 г.  №  124 «Об утверждении Положения о региональной системе оценки качества образования в Республике Адыгея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1. </w:t>
      </w:r>
      <w:r>
        <w:rPr>
          <w:color w:val="000000"/>
          <w:sz w:val="26"/>
          <w:szCs w:val="26"/>
        </w:rPr>
        <w:t xml:space="preserve">Утвердить </w:t>
      </w:r>
      <w:bookmarkStart w:id="1" w:name="OLE_LINK1"/>
      <w:r>
        <w:rPr>
          <w:color w:val="000000"/>
          <w:sz w:val="26"/>
          <w:szCs w:val="26"/>
        </w:rPr>
        <w:t xml:space="preserve">средние показатели индикаторов качества регионального образования для построения рейтинговой оценки уровня знаний, умений и навыков учащихся в рамках построения  РСОКО в Республике Адыгея  в 2010 – 2011 </w:t>
      </w:r>
      <w:r>
        <w:rPr>
          <w:bCs/>
          <w:color w:val="000000"/>
          <w:sz w:val="26"/>
          <w:szCs w:val="26"/>
        </w:rPr>
        <w:t>учебном году</w:t>
      </w:r>
      <w:bookmarkEnd w:id="1"/>
      <w:r>
        <w:rPr>
          <w:bCs/>
          <w:color w:val="000000"/>
          <w:sz w:val="26"/>
          <w:szCs w:val="26"/>
        </w:rPr>
        <w:t xml:space="preserve"> 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18"/>
        </w:rPr>
        <w:t xml:space="preserve">2. Рекомендовать органам управления образованием муниципальных районов (городских округов) и руководителям государственных образовательных учреждений подведомственных Министерству образования и науки Республики Адыгея использовать </w:t>
      </w:r>
      <w:r>
        <w:rPr>
          <w:color w:val="000000"/>
          <w:sz w:val="26"/>
          <w:szCs w:val="26"/>
        </w:rPr>
        <w:t xml:space="preserve">средние показатели индикаторов качества регионального образования для </w:t>
      </w:r>
      <w:r>
        <w:rPr>
          <w:sz w:val="26"/>
          <w:szCs w:val="26"/>
        </w:rPr>
        <w:t xml:space="preserve">принятия обоснованных управленческих решений и необходимых мер по повышению качества преподавания общеобразовательных предметов в образовательных учреждениях Республики Адыге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3. Органам управления образованием муниципальных районов (городских округов) довести </w:t>
      </w:r>
      <w:r>
        <w:rPr>
          <w:color w:val="000000"/>
          <w:sz w:val="26"/>
          <w:szCs w:val="26"/>
        </w:rPr>
        <w:t>настоящий приказ до сведения педагогических коллективов муниципальных общеобразовательных учреждений.</w:t>
      </w:r>
      <w:r>
        <w:rPr>
          <w:color w:val="000000"/>
          <w:sz w:val="26"/>
          <w:szCs w:val="1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4. Руководителям государственных образовательных учреждений, подведомственных Министерству образования и науки Республики Адыгея, довести </w:t>
      </w:r>
      <w:r>
        <w:rPr>
          <w:color w:val="000000"/>
          <w:sz w:val="26"/>
          <w:szCs w:val="26"/>
        </w:rPr>
        <w:t>настоящий приказ до сведения педагогических коллектив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5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Heading1"/>
        <w:spacing w:lineRule="auto" w:line="360"/>
        <w:ind w:firstLine="708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Style15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84150</wp:posOffset>
            </wp:positionV>
            <wp:extent cx="1485900" cy="113157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р</w:t>
        <w:tab/>
        <w:tab/>
        <w:tab/>
        <w:tab/>
        <w:t>Р.А. Беданоков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right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№ 1265 от 09.11.2010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ие показатели индикаторов качества рег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еспублике Адыге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3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416"/>
        <w:gridCol w:w="1416"/>
        <w:gridCol w:w="1416"/>
        <w:gridCol w:w="1416"/>
      </w:tblGrid>
      <w:tr>
        <w:trPr>
          <w:tblHeader w:val="true"/>
          <w:trHeight w:val="4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ые предме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певае-мость,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й,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У, %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4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1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3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4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4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2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2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1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7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4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6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6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2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4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1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3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3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5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7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3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ология (окружающий мир, природоведе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2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8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1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2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3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4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2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ература (чте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5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3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2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9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4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7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4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5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5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5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5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5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7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6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4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6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9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7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8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5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3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 Адыге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4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3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6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4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5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2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4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7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1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3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4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2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2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9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9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3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4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6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5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8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7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1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9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2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6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3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Х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7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8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1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9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6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4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3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2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4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6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1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0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0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6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7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3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6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3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0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8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1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1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8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5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4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ч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5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9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7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9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7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4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9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5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7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7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1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6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8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4,8</w:t>
            </w:r>
          </w:p>
        </w:tc>
      </w:tr>
      <w:tr>
        <w:trPr>
          <w:trHeight w:val="223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ыгейская литература (нац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4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3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8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5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4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7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3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2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1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8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5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2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1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7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5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3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7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2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ыгэ хабз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7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5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8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1,4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9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4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1,7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3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2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3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3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1,9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2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8,8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5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7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9,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4,1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8,6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9,3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7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7,5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ествозн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256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2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360" w:right="-185" w:firstLine="360"/>
    </w:pPr>
    <w:rPr>
      <w:sz w:val="28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0:15:00Z</dcterms:created>
  <dc:creator>Артем</dc:creator>
  <dc:description/>
  <cp:keywords/>
  <dc:language>en-US</dc:language>
  <cp:lastModifiedBy>Admin</cp:lastModifiedBy>
  <cp:lastPrinted>2010-10-28T12:23:00Z</cp:lastPrinted>
  <dcterms:modified xsi:type="dcterms:W3CDTF">2011-02-27T10:15:00Z</dcterms:modified>
  <cp:revision>2</cp:revision>
  <dc:subject/>
  <dc:title>Приложение_______ № __________</dc:title>
</cp:coreProperties>
</file>