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18240116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8.11.2010 г. № 1301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96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 работы по подготовке и проведению</w:t>
      </w:r>
      <w:r>
        <w:rPr>
          <w:szCs w:val="29"/>
        </w:rPr>
        <w:t xml:space="preserve">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IX классов общеобразовательных учреждений Республики Адыгея к проведению государственной (итоговой) аттестации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>1. Утвердить План-график работы по подготовке и проведению</w:t>
      </w:r>
      <w:r>
        <w:rPr>
          <w:color w:val="000000"/>
          <w:szCs w:val="29"/>
        </w:rPr>
        <w:t xml:space="preserve"> </w:t>
      </w:r>
      <w:r>
        <w:rPr>
          <w:color w:val="000000"/>
          <w:sz w:val="26"/>
          <w:szCs w:val="26"/>
        </w:rPr>
        <w:t xml:space="preserve">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 </w:t>
      </w:r>
      <w:r>
        <w:rPr>
          <w:color w:val="000000"/>
          <w:szCs w:val="29"/>
        </w:rPr>
        <w:t>(</w:t>
      </w:r>
      <w:r>
        <w:rPr>
          <w:color w:val="000000"/>
          <w:sz w:val="26"/>
          <w:szCs w:val="26"/>
        </w:rPr>
        <w:t>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У «Государственная аттестационная служба системы образования Республики Адыгея» (директор – Аракелов А.В.), руководителям органов управления образованием  муниципальных районов и городских округов, ГОУ «Адыгейская республиканская гимназия» (директор – Чич Н.Ш.) организовать работу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1 году в соответствии с Планом-граф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Контроль исполнения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3431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 xml:space="preserve">                                                                            </w:t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301 от 18.11.2010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ты </w:t>
      </w:r>
      <w:r>
        <w:rPr>
          <w:b/>
          <w:bCs/>
          <w:color w:val="000000"/>
        </w:rPr>
        <w:t>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 по русскому языку, математике, химии, биологии, физике, географии, истории, обществознанию, иностранному языку, информатике и ИКТ, литератур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территориальной экзаменационной комиссии (ТЭ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 Положения о территориальных предметных комиссиях (ТП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территориальной конфликтной комиссии (ТК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пункте проведения экзаменов (ОУ-ППЭ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струкций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ТЭК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приеме в 10-й профильный клас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0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рт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(МО и Н РА), ГУ «Государственная аттестационная служба системы образования Республики Адыгея» (ГАС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1. Региональн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одготовки к проведению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11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участвующих в проведении государственной (итоговой) аттестации выпускников IX классов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ТЭК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ТЭК, ТПК, ТКК, общественных наблюдателях в период проведения в Республике Адыге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ОУ-ППЭ), руководителей ОУ-ППЭ, уполномоченных представителей Р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хемы участия общеобразовательных учреждений Республики Адыгея в  государственной (итоговой) аттестации выпускников IX классов общеобразовательных учреждений  в новой форме в 2011 году в условиях построения общероссийской системы оценки качества образования;</w:t>
            </w:r>
          </w:p>
          <w:p>
            <w:pPr>
              <w:pStyle w:val="Style12"/>
              <w:spacing w:lineRule="auto" w:line="360"/>
              <w:jc w:val="both"/>
              <w:rPr/>
            </w:pPr>
            <w:r>
              <w:rPr/>
              <w:t xml:space="preserve">- Об информационной безопасности при проведени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;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- О назначении лиц, ответ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лучение экзаменационных материалов и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ериев оценивания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ленов региональных предметных комиссий в период проведения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общеобразовательных учреждений Республики Адыгея в новой форме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 2011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обучающих семинаров муниципальных координаторов в муниципальных районах (городских округах), председателей и членов ТЭК, ТПК, ТКК, руководителей ОУ-ППЭ, уполномоченных представителей Т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Об утверждении Положения о приеме выпускников основной школы в 2011 году в X класс, осуществляющий профильное обучен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формы свидетельства о результатах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декабрь 2010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2. Муниципальны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 xml:space="preserve">муниципального координатора по </w:t>
            </w:r>
            <w:r>
              <w:rPr>
                <w:color w:val="000000"/>
              </w:rPr>
              <w:t>организации и</w:t>
            </w:r>
            <w:r>
              <w:rPr/>
              <w:t xml:space="preserve"> проведению государственной (итоговой) аттестации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1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списка выпускников, проходящих государственную (итоговую) аттестацию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1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 проведении муниципальных репетиционных экзаменов для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1 году</w:t>
            </w:r>
            <w:r>
              <w:rPr/>
              <w:t xml:space="preserve"> в условиях построения  общероссийской системы оценки качества образова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роведения государственной (итоговой) аттестации выпускников IX классов общеобразовательных учреждений в новой форме в муниципальном образовании в 2011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0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Руководители органов управления образованием муниципальных районов  и городских округов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Работа по формированию муниципальных и территориальной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IX классов общеобразовательных учреждений муниципальных районов и городских округов, участвующих в государственной (итоговой) аттестации выпускников IX классов общеобразовательных учреждений в новой форме в 2011 году, формирование муниципальных баз данных, схемы участия муниципальных районов и городских округов в государственной (итоговой) аттестации выпускников IX классов общеобразовательных учреждений в новой форме, формирование территориальной базы данн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й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 Мероприяти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IX классов общеобразовательных учреждений в муниципальных образованиях в новой форме в 2011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ОУ-ППЭ, их заместителей, </w:t>
            </w:r>
            <w:r>
              <w:rPr>
                <w:color w:val="000000"/>
              </w:rPr>
              <w:t>уполномоченных представителей РЭК, организаторов в ОУ-ППЭ, членов ТЭК, ТПК, Т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в новой форме государственной (итоговой) аттестации выпускников IX классов.</w:t>
            </w:r>
          </w:p>
          <w:p>
            <w:pPr>
              <w:pStyle w:val="Normal"/>
              <w:spacing w:lineRule="auto" w:line="360"/>
              <w:ind w:lef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 - 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IX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0 г. -апре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членам ТЭК экзаменационных материалов, материалов для работы ТПК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-июнь 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</w:t>
            </w:r>
            <w:r>
              <w:rPr>
                <w:bCs/>
                <w:color w:val="000000"/>
              </w:rPr>
              <w:t>. Организация работы ТЭК, ТПК  и Т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IX классов общеобразовательных учреждений в новой форме в 2011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IX классов общеобразовательных учреждений в новой форме в 2011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в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Мониторинговые мероприятия по результатам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1 году в новой форме 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2. Обработка </w:t>
            </w:r>
            <w:r>
              <w:rPr>
                <w:color w:val="000000"/>
              </w:rPr>
              <w:t xml:space="preserve">результатов государственной (итоговой) аттестации выпускников IX классов в 2011 году </w:t>
            </w:r>
            <w:r>
              <w:rPr>
                <w:bCs/>
                <w:color w:val="000000"/>
              </w:rPr>
              <w:t xml:space="preserve"> в новой форме</w:t>
            </w:r>
            <w:r>
              <w:rPr>
                <w:color w:val="000000"/>
              </w:rPr>
              <w:t xml:space="preserve"> на региональном уровне</w:t>
            </w:r>
            <w:r>
              <w:rPr>
                <w:bCs/>
                <w:color w:val="000000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юль -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3. Подготовка сводного статистического и аналитического отчетов </w:t>
            </w:r>
            <w:r>
              <w:rPr>
                <w:color w:val="000000"/>
              </w:rPr>
              <w:t>по результатам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1 году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нь - сентяб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4. </w:t>
            </w:r>
            <w:r>
              <w:rPr>
                <w:color w:val="000000"/>
              </w:rPr>
              <w:t>Разработка и тиражирование сборника «</w:t>
            </w:r>
            <w:r>
              <w:rPr/>
              <w:t xml:space="preserve">Организация и 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1 году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5:00Z</dcterms:created>
  <dc:creator>User</dc:creator>
  <dc:description/>
  <cp:keywords/>
  <dc:language>en-US</dc:language>
  <cp:lastModifiedBy>Admin</cp:lastModifiedBy>
  <cp:lastPrinted>2010-11-17T12:36:00Z</cp:lastPrinted>
  <dcterms:modified xsi:type="dcterms:W3CDTF">2011-02-27T09:35:00Z</dcterms:modified>
  <cp:revision>2</cp:revision>
  <dc:subject/>
  <dc:title> </dc:title>
</cp:coreProperties>
</file>