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15pt;margin-top:-23.95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5734123" r:id="rId2"/>
        </w:object>
      </w:r>
    </w:p>
    <w:p>
      <w:pPr>
        <w:pStyle w:val="Heading4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МИНИСТЕРСТВО ОБРАЗОВАНИЯ И НАУК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АДЫГЕЯ</w:t>
      </w:r>
    </w:p>
    <w:p>
      <w:pPr>
        <w:pStyle w:val="Heading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П Р И К А З</w:t>
      </w:r>
    </w:p>
    <w:p>
      <w:pPr>
        <w:pStyle w:val="Heading4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07.12.10 г. № 1346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Style13"/>
        <w:spacing w:lineRule="auto" w:line="360"/>
        <w:ind w:left="0" w:right="3775" w:firstLine="720"/>
        <w:rPr/>
      </w:pPr>
      <w:r>
        <w:rPr>
          <w:szCs w:val="24"/>
        </w:rPr>
        <w:t>О присвоении высшей квалификационной категории педагогическим и руководящим работникам государственных и муниципальных образовательных учреждений Республики Адыгея  в 2010-2011 учебном году</w:t>
      </w:r>
    </w:p>
    <w:p>
      <w:pPr>
        <w:pStyle w:val="Normal"/>
        <w:tabs>
          <w:tab w:val="clear" w:pos="709"/>
          <w:tab w:val="left" w:pos="3009" w:leader="none"/>
        </w:tabs>
        <w:spacing w:lineRule="auto" w:line="360"/>
        <w:ind w:firstLine="6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4"/>
        </w:rPr>
        <w:t>В соответствии с Положением о порядке аттестации педагогических и руководящих работников государственных и муниципальных образовательных учреждений (приказ Министерства образования и науки Российской Федерации от 26.06.2000 г. № 1908), на основании решения Главной аттестационной комиссии (протокол № 2 от 30.11.2010 г.)</w:t>
      </w:r>
    </w:p>
    <w:p>
      <w:pPr>
        <w:pStyle w:val="Normal"/>
        <w:tabs>
          <w:tab w:val="clear" w:pos="709"/>
          <w:tab w:val="left" w:pos="300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009" w:leader="none"/>
        </w:tabs>
        <w:spacing w:lineRule="auto" w:line="360"/>
        <w:rPr/>
      </w:pPr>
      <w:r>
        <w:rPr/>
        <w:t xml:space="preserve"> </w:t>
      </w:r>
      <w:r>
        <w:rPr>
          <w:b/>
          <w:bCs/>
        </w:rPr>
        <w:t>при</w:t>
      </w:r>
      <w:r>
        <w:rPr>
          <w:b/>
        </w:rPr>
        <w:t>казываю:</w:t>
      </w:r>
    </w:p>
    <w:p>
      <w:pPr>
        <w:pStyle w:val="2"/>
        <w:spacing w:lineRule="auto" w:line="36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bCs/>
          <w:szCs w:val="26"/>
        </w:rPr>
      </w:pPr>
      <w:r>
        <w:rPr>
          <w:szCs w:val="26"/>
        </w:rPr>
        <w:t>Присвоить высшую квалификационную категорию следующим педагогическим работникам:</w:t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Адыгейская республиканская гимназия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</w:rPr>
      </w:pPr>
      <w:r>
        <w:rPr/>
        <w:t xml:space="preserve">Штаховой Оксане Александровне – учителю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720" w:hanging="360"/>
        <w:rPr/>
      </w:pPr>
      <w:r>
        <w:rPr/>
        <w:t xml:space="preserve">Цвелиховской Ирине Михайловне – учителю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Адыгейская республиканская специальная (коррекционная)  общеобразовательная школа-интернат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и </w:t>
      </w:r>
      <w:r>
        <w:rPr>
          <w:b/>
          <w:lang w:val="en-US"/>
        </w:rPr>
        <w:t>IV</w:t>
      </w:r>
      <w:r>
        <w:rPr>
          <w:b/>
        </w:rPr>
        <w:t xml:space="preserve"> видо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Дзеукожевой Щамсет Аскарбиевне – учителю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требковой Лине Алексеевне – учителю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«Центр диагностики и консультирования»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/>
        <w:t>Гонтаренко Жанне Николаевне – социальному педагогу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/>
        <w:t>Тарасьян Людмиле Шамсудиновне – педагогу-психолог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ыгейская республиканская специализированная  детско-юношеская спортивная школа олимпийского резерв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735" w:hanging="555"/>
        <w:jc w:val="both"/>
        <w:rPr/>
      </w:pPr>
      <w:r>
        <w:rPr/>
        <w:t>Евтыху Заурбию Алекутовичу – инструктору-методисту, тренеру-преподавател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735" w:hanging="555"/>
        <w:jc w:val="both"/>
        <w:rPr/>
      </w:pPr>
      <w:r>
        <w:rPr/>
        <w:t>Гулецкому Александру Юрьевичу – тренеру-преподавателю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нтр детского юношеского туризма и экскурсий Республики Адыге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Воздамировой Марят Аминовне – педагогу дополнительного образования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г. Майкоп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Челнокову Виктору Владимировичу – учителю МОУ ООШ № 1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Николаевой Любови Павловне – учителю МОУ СОШ № 2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Тугуз Татьяне Фёдоровне – учителю МОУ СОШ № 2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80"/>
        <w:jc w:val="both"/>
        <w:rPr/>
      </w:pPr>
      <w:r>
        <w:rPr/>
        <w:t>Белкот Наталье Григорьевне – заместителю директора МОУ СОШ № 3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Рощинской Татьяне Григорьевне – учителю МОУ СОШ № 3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Сёмкиной Светлане Алексеевне – учителю МОУ СОШ № 3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Черемных Ирине Михайловне – учителю МОУ СОШ № 3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Киселевой Элле Александровне – учителю МОУ СОШ № 3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Хуажевой Людмиле Магометовне – учителю МОУ «Гимназия № 5»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Ожевой Нагмет Гумеровне – учителю МОУ «Гимназия № 5»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Коломыдченко Светлане Васильевне – учителю МОУ «Гимназия № 5»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>
          <w:spacing w:val="-6"/>
        </w:rPr>
      </w:pPr>
      <w:r>
        <w:rPr>
          <w:spacing w:val="-6"/>
        </w:rPr>
        <w:t>Хизетиной Мариет Черимовне – учителю МОУ «Гимназия № 5»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Евко Оксане Алексеевне – учителю МОУ СОШ № 6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>
          <w:spacing w:val="-6"/>
        </w:rPr>
      </w:pPr>
      <w:r>
        <w:rPr/>
        <w:t>Лушниковой Людмиле Михайловне – учителю МОУ СОШ № 6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6"/>
        </w:rPr>
        <w:t>Абанасьян Марине Владимировне – учителю МОУ СОШ № 7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6"/>
        </w:rPr>
        <w:t>Симоновой Любови Валерьевне – учителю МОУ СОШ № 7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Моргуловой Варие Мьютовне – учителю МОУ СОШ № 7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Дрынкиной Ирине Александровне – учителю МОУ СОШ № 7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Гукасян Жанне Пантелеевне – учителю МОУ СОШ № 7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80"/>
        <w:jc w:val="both"/>
        <w:rPr/>
      </w:pPr>
      <w:r>
        <w:rPr/>
        <w:t>Мамсировой Таисе Хамидовне – учителю МОУ «Лицей № 8»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Огурцову Сергею Леонидовичу – учителю МОУ «Лицей № 8»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4"/>
        </w:rPr>
        <w:t>Адзиновой Антонине Петровне – учителю МОУ СОШ № 9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4"/>
        </w:rPr>
        <w:t>Просвировой Тамаре Валерьевне – учителю МОУ СОШ № 9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Тумовой Нуриет Схатбиевне – учителю МОУ СОШ № 9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4"/>
        </w:rPr>
        <w:t>Кривошей Елене Алексеевне – учителю МОУ СОШ № 9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6"/>
        </w:rPr>
        <w:t>Косьяненко Елене Алексеевне – учителю МОУ СОШ № 10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Свистуновой Ольге Анатольевне – учителю МОУ СОШ № 11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Левченко Татьяне Станиславовне – учителю МОУ СОШ № 11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80"/>
        <w:jc w:val="both"/>
        <w:rPr/>
      </w:pPr>
      <w:r>
        <w:rPr/>
        <w:t>Тхайцуховой Фатимет Борисовне – учителю МОУ СОШ № 11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Юраш Ларисе Васильевне – учителю МОУ СОШ № 11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4"/>
        </w:rPr>
        <w:t>Блинде Зое Владимировне – заместителю директора, учителю МОУ СОШ № 15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80"/>
        <w:jc w:val="both"/>
        <w:rPr/>
      </w:pPr>
      <w:r>
        <w:rPr/>
        <w:t>Надюковой Дарехан Рамазановне – учителю МОУ СОШ № 15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Богачёвой Галине Петровне – учителю МОУ СОШ № 17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Поддубняк Наталье Анатольевне – учителю МОУ СОШ № 17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Ташу Валентине Николаевне – учителю МОУ СОШ № 17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4"/>
        </w:rPr>
        <w:t>Петровой Наталье Ивановне – учителю МОУ СОШ № 17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Агуреевой Любови Ивановне – учителю МОУ СОШ № 17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Панфиловой Ирине Борисовне – учителю МОУ СОШ № 17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4"/>
        </w:rPr>
        <w:t>Багдасарян Лидии Андриановне – учителю МОУ СОШ № 17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Чупровой Антонине Анатольевне – учителю МОУ СОШ № 18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Грицай Виталию Андреевичу – учителю МОУ СОШ № 11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6"/>
        </w:rPr>
        <w:t>Никитченко Ирине Владимировне – заместителю директора МОУ «Лицей № 19»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Филипповой Татьяне Валентиновне – учителю МОУ «Лицей № 19»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80"/>
        <w:jc w:val="both"/>
        <w:rPr/>
      </w:pPr>
      <w:r>
        <w:rPr/>
        <w:t>Беслангуровой Светлане Шамсудиновне – учителю МОУ «Гимназия № 22»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80"/>
        <w:jc w:val="both"/>
        <w:rPr/>
      </w:pPr>
      <w:r>
        <w:rPr/>
        <w:t>Трофименко Марии Николаевне – учителю МОУ «Гимназия № 22»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80"/>
        <w:jc w:val="both"/>
        <w:rPr/>
      </w:pPr>
      <w:r>
        <w:rPr/>
        <w:t>Говоровой Нине Георгиевне – учителю МОУ «Гимназия № 22»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Захарьян Алле Анатольевне – учителю МОУ «Гимназия № 22»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80"/>
        <w:jc w:val="both"/>
        <w:rPr/>
      </w:pPr>
      <w:r>
        <w:rPr>
          <w:spacing w:val="-4"/>
        </w:rPr>
        <w:t>Комарченко Татьяне Николаевне – учителю МОУ «Гимназия № 22»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80"/>
        <w:jc w:val="both"/>
        <w:rPr/>
      </w:pPr>
      <w:r>
        <w:rPr/>
        <w:t>Стрельниковой Елене Ростиславовне – учителю МОУ «Гимназия № 22»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80"/>
        <w:jc w:val="both"/>
        <w:rPr>
          <w:spacing w:val="-4"/>
        </w:rPr>
      </w:pPr>
      <w:r>
        <w:rPr>
          <w:spacing w:val="-4"/>
        </w:rPr>
        <w:t>Хачатуровой Елене Васильевне – учителю МОУ «Гимназия № 22»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80"/>
        <w:jc w:val="both"/>
        <w:rPr/>
      </w:pPr>
      <w:r>
        <w:rPr/>
        <w:t>Муханькову Виктору Алексеевичу – учителю МОУ «Гимназия № 22»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Белокрыс Сауле Касеновне – учителю МОУ СОШ № 23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Обернинову Виталию Викторовичу – учителю МОУ СОШ № 23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80"/>
        <w:jc w:val="both"/>
        <w:rPr/>
      </w:pPr>
      <w:r>
        <w:rPr/>
        <w:t>Белокрыс Сергею Петровичу – учителю МОУ СОШ № 23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Удычаку Мурату Юнусовичу – учителю МОУ ООШ № 27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Кривенко Наталье Михайловне – заместителю директора, учителю МОУ СОШ № 28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Лебедевой Ирине Константиновне – учителю МОУ СОШ № 28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Галдиной Елене Анатольевне – учителю МОУ НОШ № 30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Купину Олегу Петровичу – учителю МОУ «Лицей № 34»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Тимофеевой Людмиле Ивановне – учителю МОУ «Лицей № 35»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Эйхвальд Анастасии Романовне – учителю МОУ «Лицей № 35»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 xml:space="preserve">Лапушанской Марине Владимировне – учителю МОУ «Лицей № 35»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Леваковой Елене Николаевне – педагогу дополнительного образования МОУ «Лицей № 35» (подт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Безюк Нине Николаевне – учителю МОУ СКОШ VIII вида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Миллер Юлии Альбертовне – педагогу-психологу МОУ «ЦПП»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Керим-Заде Зухре Черимовне – учителю Центра временной изоляции несовершеннолетних правонарушителей при МОУ «Гимназия № 5»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Матвеевой Светлане Владимировне – заведующей ДОУ № 4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Абреговой Мире Бечмизовне – воспитателю МДОУ № 14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Цикушевой Тамаре Сафарбиевне – воспитателю МДОУ № 14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Гемба Наталье Ивановне – воспитателю МДОУ № 15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Даховой Ларисе Степановне – воспитателю МДОУ № 15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Медведевой Любови Алексеевне – воспитателю МДОУ № 15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Махоткиной Татьяне Фёдоровне – воспитателю МДОУ № 15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Сташ Розе Алиевне – воспитателю МДОУ № 28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Лапуновой Оксане Николаевне – воспитателю МДОУ № 32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Сидоренко Ирине Юрьевне – старшему воспитателю МДОУ № 32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Шаовой Асланхан Учужуковне – учителю-логопеду МДОУ № 34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Бесиджевой Нафсет Мадиновне – учителю-логопеду МДОУ № 39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Парахиной Таисии Павловне – учителю-логопеду МДОУ № 39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Мешалкиной Татьяне Гансовне – воспитателю МДОУ № 56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 xml:space="preserve">Мухиной Ольге Анатольевне – воспитателю МДОУ № 56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ind w:left="240" w:hanging="0"/>
        <w:rPr>
          <w:sz w:val="24"/>
        </w:rPr>
      </w:pPr>
      <w:r>
        <w:rPr>
          <w:sz w:val="24"/>
        </w:rPr>
        <w:t>Майкопский район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40" w:leader="none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Гончаровой Людмиле Васильевне – учителю МОУ СОШ № 3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40" w:leader="none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Майбороде Олегу Михайловичу – учителю МОУ СОШ № 7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40" w:leader="none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Ключниковой Лилии Яковлевне – педагогу-психологу МОУ СОШ № 8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40" w:leader="none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Русаковой Елене Федоровне – учителю МОУ СОШ № 11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440" w:leader="none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Фомичёву Юрию Валентиновичу – тренеру-преподавателю ДЮСШ «Олимп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ind w:left="240" w:hanging="0"/>
        <w:rPr>
          <w:sz w:val="24"/>
        </w:rPr>
      </w:pPr>
      <w:r>
        <w:rPr>
          <w:sz w:val="24"/>
        </w:rPr>
        <w:t>Гиагинский район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Фёдоровой Татьяне Владимировне – педагогу-психологу МОУ СОШ № 4</w:t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Шовгеновский район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Куваеву Абдулаху Ахмедовичу – директору МОУ СОШ № 2</w:t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шехабльский район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4"/>
        </w:rPr>
        <w:t>Енамуковой Марине Черчановне – учителю МОУ СОШ № 3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Пшизовой Марият Болетовне – учителю МОУ СОШ № 3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Берзеговой Асят Хамедовне – учителю МОУ СОШ № 3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Чижевой Марет Батыровне – учителю МОУ СОШ № 3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2"/>
        </w:rPr>
        <w:t>Айтековой Марет Аминовне – учителю МОУ СОШ № 3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Берзеговой Мариет Асланчериевне – воспитателю МДОУ №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асногвардейский район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/>
        <w:t>Слезко Людмиле Анатольевне – учителю МОУ «Гимназия № 1»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/>
        <w:t>Ляшенко Ирине Ивановне – учителю МОУ «Гимназия № 1»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>
          <w:spacing w:val="-4"/>
        </w:rPr>
        <w:t>Тхитляновой Аминет Галимовне – учителю МОУ СОШ № 2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/>
        <w:t>Асмановой Марине Муратовне – учителю МОУ СОШ № 2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/>
        <w:t>Бароновой Мариет Муратовне – учителю МОУ СОШ № 2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/>
        <w:t>Нешеву Хазрету Альджериевичу – учителю МОУ СОШ № 3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/>
        <w:t>Сергиенко Ирине Николаевне – учителю МОУ СОШ № 5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/>
        <w:t>Колиенко Татьяне Михайловне – учителю МОУ СОШ № 5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/>
        <w:t>Шевченко Инне Васильевне – учителю МОУ СОШ № 8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>
          <w:spacing w:val="-4"/>
        </w:rPr>
        <w:t>Мартюшенко Ирине Николаевне – учителю МОУ СОШ № 11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/>
        <w:t>Марюхиной Светлане Николаевне – учителю МОУ СОШ № 11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>
          <w:spacing w:val="-4"/>
        </w:rPr>
        <w:t>Мартюшенко Александру Петровичу – учителю МОУ СОШ № 11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/>
        <w:t>Адзинову Денису Андреевичу – тренеру-преподавателю ДЮСШ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/>
        <w:t>Авдюхову Алексею Сергеевичу – директору, тренеру-преподавателю ДЮСШ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/>
        <w:t>Шеожеву Мурадину Айсовичу – тренеру-преподавателю ДЮСШ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180"/>
        <w:jc w:val="both"/>
        <w:rPr/>
      </w:pPr>
      <w:r>
        <w:rPr/>
        <w:t>Читашеву Руслану Нурбиевичу – тренеру-преподавателю ДЮСШ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род Адыгейск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Схашок Мариет Инверовне – учителю МОУ СОШ № 1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>
          <w:spacing w:val="-4"/>
        </w:rPr>
        <w:t>Шеренук Марзет Асланчериевне – учителю МОУ СОШ № 1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>
          <w:spacing w:val="-6"/>
        </w:rPr>
        <w:t>Блягоз Мариет Вячеславовне – учителю МОУ СОШ № 1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>
          <w:spacing w:val="-6"/>
        </w:rPr>
        <w:t>Яхутль Рахмет Джахфаровне – учителю МОУ СОШ № 1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Мугу Симе Хасановне – учителю МОУ СОШ № 1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>
          <w:spacing w:val="-2"/>
        </w:rPr>
        <w:t>Хачегогу Анжелике Аслановне – учителю МОУ СОШ № 1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Нехай Римме Асланбечевне – учителю МОУ СОШ № 1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Паранук Саиде Юсуфовне – учителю МОУ СОШ № 1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Каде Ирине Хабибовне – учителю МОУ СОШ № 1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>
          <w:spacing w:val="-4"/>
        </w:rPr>
        <w:t>Беретарь Фатиме Альбертовне – заместителю директора МОУ СОШ № 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>
          <w:spacing w:val="-4"/>
        </w:rPr>
        <w:t>Кушу Мариет Асланчериевне – заместителю директора, учителю МОУ СОШ № 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Мугу Лидии Ибрагимовне – учителю МОУ СОШ № 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Удычак Галине Пшимафовне – учителю МОУ СОШ № 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>
          <w:spacing w:val="-4"/>
        </w:rPr>
        <w:t>Бешкок Саре Туркубиевне – учителю МОУ СОШ № 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Яхутль Аминет Руслановне – учителю МОУ СОШ № 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Шеуджену Юрию Нурбиевичу – учителю МОУ СОШ № 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>
          <w:spacing w:val="-2"/>
        </w:rPr>
      </w:pPr>
      <w:r>
        <w:rPr>
          <w:spacing w:val="-2"/>
        </w:rPr>
        <w:t>Хадипаш Зареме Нальбиевне – учителю МОУ СОШ № 3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Ташу Нурдину Байзетовичу – учителю МОУ СОШ № 3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Гучетль Асиет Айтечевне – учителю МОУ СОШ № 4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Мешвез Асиет Туркубиевне – учителю МОУ СОШ № 4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Хуако Фатиме Хамидовне – учителю МОУ СОШ № 4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>
          <w:spacing w:val="-4"/>
        </w:rPr>
        <w:t>Псеуш Римме Юнусовне – учителю МОУ СОШ № 4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>
          <w:spacing w:val="-6"/>
        </w:rPr>
        <w:t>Шумен Замире Мугдиновне – учителю МОУ СОШ № 4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 xml:space="preserve">Гакаме Эльмире Арамбиевне – учителю МОУ НОШ № 6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Сташ Фатиме Аслановне – учителю МОУ НОШ № 6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Мешлок Вибрет Абубачировне – учителю МОУ НОШ № 6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Тхатель Светлане Шабановне – педагогу дополнительного образования МУ ДОД ЦДО «ЮТТА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Цей Фатиме Хамзетовне – педагогу дополнительного образования МУ ДОД ЦДО «ЮТТА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Цику Елене Траховне – педагогу дополнительного образования МУ ДОД ЦДО «ЮТТА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Шеуджен Белле Темботовне – педагогу дополнительного образования МУ ДОД ЦДО «ЮТТА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Гадагатлю Гилиму Аюбовичу – тренеру-преподавателю МДЮСШ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>Чуяко Светлане Меджидовне – музыкальному руководителю МДОУ № 1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/>
        <w:t xml:space="preserve"> </w:t>
      </w:r>
      <w:r>
        <w:rPr/>
        <w:t>Тугуз Саиде Казбековне – старшему воспитателю МДОУ № 5</w:t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учежский район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 xml:space="preserve">Заремук Сачинет Казбековне – учителю МОУ СОШ № 1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Хуаз Нафисет Кадыровне – учителю МОУ СОШ № 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2"/>
        </w:rPr>
        <w:t>Жачемук Мариет Аслановне – учителю МОУ СОШ № 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2"/>
        </w:rPr>
        <w:t>Тлехурай Розе Гаруновне – учителю МОУ СОШ № 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Жачемуковой Сусанне Харуновне – учителю МОУ СОШ № 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6"/>
        </w:rPr>
        <w:t>Евтых Хариет Бачмизовне – учителю МОУ СОШ № 2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180"/>
        <w:jc w:val="both"/>
        <w:rPr/>
      </w:pPr>
      <w:r>
        <w:rPr/>
        <w:t>Богус Светлане Руслановне – учителю МОУ СОШ № 2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180"/>
        <w:jc w:val="both"/>
        <w:rPr/>
      </w:pPr>
      <w:r>
        <w:rPr/>
        <w:t>Схаплок Мире Ахмедовне – учителю МОУ СОШ № 3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Шартан Юлии Муратовне – учителю МОУ СОШ № 3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Вайкоку Юрию Махмудовичу – учителю МОУ СОШ № 3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Гомлешко Алию Асланбиевичу – тренеру-преподавателю МОУ СОШ № 4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Гучетль Ирине Ахмедовне – учителю МОУ СОШ № 6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Ашиновой Замире Шамсудиновне – учителю МОУ СОШ № 6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Уджуху Саламет Юсуфовне – учителю МОУ СОШ № 6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Сташ Саиде Рашидовне – учителю МОУСОШ № 6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Сташ Фатиме Эверестовне – учителю МОУ СОШ № 6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Казанчи Оксане Махмудовне – учителю МОУ СОШ № 9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 xml:space="preserve"> </w:t>
      </w:r>
      <w:r>
        <w:rPr/>
        <w:t>Нехай Асиет Батырбиевне – учителю МОУ СОШ № 9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Делок Мариет Заурбечевне – учителю МОУ СОШ № 9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Нехай Зариме Кимовне – учителю МОУ СОШ № 9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Едиджи Фатиме Кимовне – заместителю директора МОУ СОШ № 10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Джаримок Зое Салиховне – учителю МОУ ООШ № 14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Уджуху Римме Бачмизовне – учителю МОУ СОШ № 15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Хуако Разиет Махмудовне – учителю МОУ НОШ № 18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Джандар Зареме Пшимафовне – педагогу дополнительного образования МОУ ДОД «ЦДТ»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 xml:space="preserve">Вайкок Маргарите Алимовне – воспитателю МДОУ № 1 </w:t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ахтамукайский район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Нач Заире Аскербиевне – учителю МОУ СОШ № 1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Батмен Сусанне Сафербиевне – учителю МОУ СОШ № 2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Грязновой Анне Борисовне – учителю МОУ СОШ № 2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Коверко Елене Валерьевне – учителю МОУ СОШ № 2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Ачмиз Светлане Казбековне – учителю МОУ СОШ № 3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Схаляхо Гошнаг Хамидовне – учителю МОУ СОШ № 3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Богородицкой Татьяне Фёдоровне – учителю МОУ СОШ № 3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Геворкян Эмме Робертовне – учителю МОУ СОШ № 5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Беретарь Гошпак Батырбиевне – учителю МОУ СОШ № 6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4"/>
        </w:rPr>
        <w:t>Паршиной Татьяне Михайловне – учителю МОУ СОШ № 6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Ивановой Инне Николаевне – учителю МОУ СОШ № 6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Гиш Мерет Мосовне – учителю МОУ СОШ № 10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Тлиш Асиет Шамсудиновне – учителю МОУ СОШ № 10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Шартан Асиет Байзетовне – учителю МОУ СОШ № 10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 xml:space="preserve">Чениб Ирине Байзетовне – учителю МОУ СОШ № 10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4"/>
        </w:rPr>
        <w:t>Тхагушевой Тайбет Хамедовне – учителю МОУ СОШ № 11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6"/>
        </w:rPr>
        <w:t>Евтых Нуриет Гиссовне – учителю МОУ СОШ № 11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Уджуху Светлане Юсуфовне – директору МОУ СОШ № 13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Михайловой Татьяне Леонидовне – учителю МОУ СОШ № 13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Хачемиз Светлане Хазерталевне – учителю МОУ СОШ № 17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Нач Нафсет Арамбиевне – учителю МОУ СОШ № 24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 xml:space="preserve">Траховой Аминат Анзауровне – учителю МОУ СОШ № 24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pacing w:val="-4"/>
        </w:rPr>
        <w:t>Мезужоку Хачизефу Кадырбечевичу – учителю МОУ СОШ № 24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Пшипий Светлане Кимовне – заместителю директора МОУ СОШ № 25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Коротковой Татьяне Юрьевне – учителю МОУ СОШ № 25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Батмен Светлане Рамазановне – учителю МОУ СОШ № 25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Котовой Алле Ивановне – учителю МОУ СОШ № 25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Ивановой Светлане Васильевне – старшей вожатой МОУ СОШ № 25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Султан Асе Аслановне – заведующей МДОУ № 6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Хатикоемук Асе Довлетчериевне – старшему воспитателю МДОУ № 6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Суетиной Наталье Владимировне – заместителю директора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Скоробогатовой Любови Ивановне – преподавателю, мастеру производственного обучения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Наниз Саиде Вячеславовне – преподавателю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Лебедевой Евгении Владимировне – преподавателю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 xml:space="preserve">Ждановой Надежде Николаевне – преподавателю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Будко Елене Николаевне – мастеру производственного обуч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НПО «Профессиональный лицей № 2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Хоровцову Геннадию Егоровичу – заместителю директора, преподавателю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БОУ НПО ФСИН России «Профессиональное училище № 200»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  <w:tab w:val="left" w:pos="7020" w:leader="none"/>
        </w:tabs>
        <w:spacing w:lineRule="auto" w:line="360"/>
        <w:ind w:left="0" w:firstLine="180"/>
        <w:jc w:val="both"/>
        <w:rPr/>
      </w:pPr>
      <w:r>
        <w:rPr/>
        <w:t>Кабертаю Заурбию Асланчериевичу – мастеру производственного обучения, преподавателю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/>
        <w:ind w:left="0" w:firstLine="180"/>
        <w:jc w:val="both"/>
        <w:rPr/>
      </w:pPr>
      <w:r>
        <w:rPr/>
        <w:t>Кошко Аскербию Кирметовичу – мастеру производственного обучения, преподавателю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/>
        <w:ind w:left="0" w:firstLine="180"/>
        <w:jc w:val="both"/>
        <w:rPr/>
      </w:pPr>
      <w:r>
        <w:rPr/>
        <w:t>Схаплоку Юнусу Рашидовичу – мастеру производственного обучения, преподавателю</w:t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9"/>
          <w:tab w:val="left" w:pos="240" w:leader="none"/>
        </w:tabs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У «Адыгейский республиканский институт повышения квалификации»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  <w:tab w:val="left" w:pos="7020" w:leader="none"/>
        </w:tabs>
        <w:spacing w:lineRule="auto" w:line="360"/>
        <w:ind w:left="0" w:firstLine="180"/>
        <w:jc w:val="both"/>
        <w:rPr>
          <w:bCs/>
        </w:rPr>
      </w:pPr>
      <w:r>
        <w:rPr/>
        <w:t>Керим-Заде Зухре Черимовне – заместителю директора</w:t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Cs w:val="26"/>
        </w:rPr>
        <w:t>Присвоить первую квалификационную категорию следующим педагогическим работникам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Адыгейская республиканская специальная (коррекционная)  общеобразовательная школа-интернат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и </w:t>
      </w:r>
      <w:r>
        <w:rPr>
          <w:b/>
          <w:lang w:val="en-US"/>
        </w:rPr>
        <w:t>IV</w:t>
      </w:r>
      <w:r>
        <w:rPr>
          <w:b/>
        </w:rPr>
        <w:t xml:space="preserve"> вид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Бричевой Анаиде Нальбиевне – учителю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Шулекиной Людмиле Ивановне – учителю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ыгейская республиканская специализированная  детско-юношеская спортивная школа олимпийского резерва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Завадину Виктору Владимировичу – тренеру-преподавателю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Коноваловой Надежде Анатольевне – тренеру-преподавателю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нтр детского юношеского туризма и экскурсий Республики Адыгея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.   Папановой Любови Николаевне – заведующей отделом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Чич Зареме Аскарбиевне – методисту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Самородовой Валентине Николаевне – преподавателю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>Кесидис Любови Владимировне – мастеру производственного обучения</w:t>
      </w:r>
    </w:p>
    <w:p>
      <w:pPr>
        <w:pStyle w:val="Normal"/>
        <w:numPr>
          <w:ilvl w:val="0"/>
          <w:numId w:val="8"/>
        </w:numPr>
        <w:spacing w:lineRule="auto" w:line="360"/>
        <w:ind w:left="180" w:hanging="0"/>
        <w:jc w:val="both"/>
        <w:rPr/>
      </w:pPr>
      <w:r>
        <w:rPr/>
        <w:t>Бижеву Касею Сафарбиевичу – преподавателю, мастеру производственного обуч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ФБОУ НПО ФСИН России «Профессиональное училище № 199»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Андрейченко Наталье Анатольевне – преподавателю, мастеру производственного обучения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Битракову Израилу Магометовичу – преподавателю, мастеру производственного обучения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Гончарову Евгению Александровичу – преподавателю, мастеру производственного обучения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Смирновой Елене Ивановне – преподавателю, мастеру производственного обучения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Селифановой Вере Ивановне – преподавателю, мастеру производственного обучения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lineRule="auto" w:line="360"/>
        <w:ind w:left="0" w:firstLine="180"/>
        <w:jc w:val="both"/>
        <w:rPr/>
      </w:pPr>
      <w:r>
        <w:rPr/>
        <w:t>Беловой Елене Алексеевне – преподавателю, мастеру производственного обуч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ФБОУ НПО ФСИН России «Профессиональное училище № 200»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Тлехуч Саниет Теучежевне – преподавателю, мастеру производственного обуч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Cs w:val="26"/>
        </w:rPr>
        <w:t>Руководителям органов управления образованием муниципальных районов и городских округов Республики Адыгея довести до сведения педагогических коллективов образовательных учреждений результаты аттестации.</w:t>
      </w:r>
    </w:p>
    <w:p>
      <w:pPr>
        <w:pStyle w:val="2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Cs w:val="26"/>
        </w:rPr>
      </w:pPr>
      <w:r>
        <w:rPr>
          <w:szCs w:val="26"/>
        </w:rPr>
        <w:t>Рекомендовать руководителям образовательных учреждений: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4.1. Внести соответствующие записи в трудовые книжки педагогических работников</w:t>
      </w:r>
      <w:r>
        <w:rPr>
          <w:bCs/>
        </w:rPr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480"/>
        <w:jc w:val="both"/>
        <w:rPr/>
      </w:pPr>
      <w:r>
        <w:rPr/>
        <w:t xml:space="preserve">4.2. Произвести оплату труда педагогических работников, прошедших аттестацию, в соответствии с Положением об оплате труда работников образовательного учреждения </w:t>
        <w:br/>
        <w:t>с 30.11.2010 года.</w:t>
      </w:r>
    </w:p>
    <w:p>
      <w:pPr>
        <w:pStyle w:val="2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888365</wp:posOffset>
            </wp:positionV>
            <wp:extent cx="1290955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 xml:space="preserve">Контроль исполнения настоящего приказа возложить на первого заместителя Министра образования и науки Республики Адыгея Н.И. Кабанову и методиста </w:t>
        <w:br/>
        <w:t xml:space="preserve">ГУ «Государственная аттестационная служба системы образования Республики Адыгея» Г.М. Сиюхову. </w:t>
      </w:r>
    </w:p>
    <w:p>
      <w:pPr>
        <w:pStyle w:val="Heading5"/>
        <w:tabs>
          <w:tab w:val="clear" w:pos="709"/>
          <w:tab w:val="left" w:pos="6660" w:leader="none"/>
        </w:tabs>
        <w:ind w:firstLine="720"/>
        <w:jc w:val="both"/>
        <w:rPr/>
      </w:pPr>
      <w:r>
        <w:rPr>
          <w:i w:val="false"/>
          <w:sz w:val="24"/>
          <w:szCs w:val="24"/>
        </w:rPr>
        <w:t>Министр</w:t>
        <w:tab/>
        <w:t xml:space="preserve">Р.А. Беданоков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spacing w:lineRule="auto" w:line="288"/>
      <w:ind w:left="480" w:right="3355" w:hanging="0"/>
      <w:jc w:val="both"/>
    </w:pPr>
    <w:rPr>
      <w:b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46:00Z</dcterms:created>
  <dc:creator>user</dc:creator>
  <dc:description/>
  <cp:keywords/>
  <dc:language>en-US</dc:language>
  <cp:lastModifiedBy>Admin</cp:lastModifiedBy>
  <cp:lastPrinted>2010-12-03T15:06:00Z</cp:lastPrinted>
  <dcterms:modified xsi:type="dcterms:W3CDTF">2011-02-27T09:46:00Z</dcterms:modified>
  <cp:revision>2</cp:revision>
  <dc:subject/>
  <dc:title>Адыгейская республиканская гимназия</dc:title>
</cp:coreProperties>
</file>