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5pt;margin-top:-23.95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9020893" r:id="rId2"/>
        </w:object>
      </w:r>
    </w:p>
    <w:p>
      <w:pPr>
        <w:pStyle w:val="Heading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МИНИСТЕРСТВО ОБРАЗОВАНИЯ И НАУК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АДЫГЕЯ</w:t>
      </w:r>
    </w:p>
    <w:p>
      <w:pPr>
        <w:pStyle w:val="Heading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П Р И К А З</w:t>
      </w:r>
    </w:p>
    <w:p>
      <w:pPr>
        <w:pStyle w:val="Heading4"/>
        <w:ind w:left="0" w:hanging="0"/>
        <w:rPr>
          <w:bCs w:val="false"/>
          <w:sz w:val="24"/>
        </w:rPr>
      </w:pPr>
      <w:r>
        <w:rPr>
          <w:bCs w:val="false"/>
          <w:sz w:val="24"/>
        </w:rPr>
        <w:t>29.12.2010 г. № 14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Style13"/>
        <w:spacing w:lineRule="auto" w:line="360"/>
        <w:ind w:left="0" w:right="3775" w:firstLine="720"/>
        <w:rPr/>
      </w:pPr>
      <w:r>
        <w:rPr>
          <w:szCs w:val="24"/>
        </w:rPr>
        <w:t>О присвоении высшей квалификационной категории педагогическим и руководящим работникам государственных и муниципальных образовательных учреждений Республики Адыгея  в 2010-2011 учебном году</w:t>
      </w:r>
    </w:p>
    <w:p>
      <w:pPr>
        <w:pStyle w:val="Normal"/>
        <w:tabs>
          <w:tab w:val="clear" w:pos="708"/>
          <w:tab w:val="left" w:pos="3009" w:leader="none"/>
        </w:tabs>
        <w:spacing w:lineRule="auto" w:line="360"/>
        <w:ind w:firstLine="6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4"/>
        </w:rPr>
        <w:t>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(приказ Министерства образования и науки Российской Федерации от 26.06.2000 г. № 1908), на основании решения Главной аттестационной комиссии (протокол № 3 от 28.12.2010 г.)</w:t>
      </w:r>
    </w:p>
    <w:p>
      <w:pPr>
        <w:pStyle w:val="Normal"/>
        <w:tabs>
          <w:tab w:val="clear" w:pos="708"/>
          <w:tab w:val="left" w:pos="300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09" w:leader="none"/>
        </w:tabs>
        <w:spacing w:lineRule="auto" w:line="360"/>
        <w:rPr/>
      </w:pPr>
      <w:r>
        <w:rPr/>
        <w:t xml:space="preserve"> </w:t>
      </w:r>
      <w:r>
        <w:rPr>
          <w:b/>
          <w:bCs/>
        </w:rPr>
        <w:t>при</w:t>
      </w:r>
      <w:r>
        <w:rPr>
          <w:b/>
        </w:rPr>
        <w:t>казываю:</w:t>
      </w:r>
    </w:p>
    <w:p>
      <w:pPr>
        <w:pStyle w:val="2"/>
        <w:spacing w:lineRule="auto" w:line="36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исвоить следующим педагогическим и руководящим работникам высшую квалификационную категорию: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Адыгейская республиканская гимназ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/>
        <w:t>Уджуху Симе Заурбиевне – заместителю директора, учите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/>
        <w:t>Азашиковой Ларисе Шхамбиевне – учите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/>
        <w:t>Гашевой Разиет Губедовне – учите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/>
        <w:t>Нагаплевой Светлане Аслановне – учите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/>
        <w:t>Хачмамуковой Тамаре Нурбиевне – учите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/>
        <w:t>Сырмолотовой Надежде Николаевне – учите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/>
        <w:t>Тлюстангеловой Фатиме Ахировне – классному воспитателю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Адыгейская республиканская специальная (коррекционная)  школа-интернат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обовой Марине Евгеньевне – учител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Цишевой Заире Аслановне – учител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остиславской Галине Владимировне – учител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залову Петру Петровичу – учител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лаховой Татьяне Борисовне – учител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школа-интернат для детей-сирот и детей, оставшихся без попечения родителей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трикачёвой Марият Хамедовне – учител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лишевой Хариет Хамедовне – учител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ривошеевой Людмиле Фёдоровне – учител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аговой Саиде Касимовне – воспитател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ечмуковой Сариет Заурбечевне – воспитател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иковой Эмме Асхадовне – воспитател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иковой Сусанне Нурбиевне – воспитател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лишевой Лидии Махмудовне – воспитател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ГУ «Республиканская естественно-математическая школа при АГУ»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ракелову Александру Владимировичу – преподавател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специализированная  детско-юношеская спортивная школа олимпийского резер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ончаровой Елене Викторовне – заместителю директо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Емтылю Аслану Хатуовичу – тренеру-преподавател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нтр детского юношеского туризма и экскурсий Республики Адыге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ойко Елене Николаевне – методисту, педагогу дополнительного образова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г. Майкоп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1800" w:hanging="1260"/>
        <w:jc w:val="both"/>
        <w:rPr/>
      </w:pPr>
      <w:r>
        <w:rPr/>
        <w:t>Гордиенко Ольге Валентиновне – учителю МОУ СОШ № 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1800" w:hanging="1260"/>
        <w:jc w:val="both"/>
        <w:rPr/>
      </w:pPr>
      <w:r>
        <w:rPr/>
        <w:t xml:space="preserve">Грониной Нине Александровне – учителю МОУ СОШ № 3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анкиной Надежде Федоровне – учителю МОУ «Гимназия № 5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емашко Елене Николаевне – учителю МОУ «Гимназия № 5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левцежевой Нафсет Кадырбечевне – учителю МОУ «Гимназия № 5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1800" w:hanging="1260"/>
        <w:jc w:val="both"/>
        <w:rPr/>
      </w:pPr>
      <w:r>
        <w:rPr/>
        <w:t>Яцук Елене Григорьевне – социальному педагогу М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1800" w:hanging="1260"/>
        <w:jc w:val="both"/>
        <w:rPr/>
      </w:pPr>
      <w:r>
        <w:rPr/>
        <w:t>Никитиной Оксане Николаевне – педагогу-психологу МОУ СОШ №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Наролиной Валентине Владимировне – учителю МОУ СОШ № 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Буцкой Наталье Алексеевне – учителю МОУ СОШ № 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>
          <w:spacing w:val="-4"/>
        </w:rPr>
      </w:pPr>
      <w:r>
        <w:rPr>
          <w:spacing w:val="-4"/>
        </w:rPr>
        <w:t>Сапрыкиной Таисии Ивановне – учителю МОУ «Лицей № 8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>
          <w:spacing w:val="-4"/>
        </w:rPr>
      </w:pPr>
      <w:r>
        <w:rPr>
          <w:spacing w:val="-4"/>
        </w:rPr>
        <w:t>Литвиновой Аннете Хамедовне – заместителю директора МОУ «Лицей № 8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Есауловой Людмиле Павловне – учителю МОУ «Лицей № 8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Зогиной Лине Юрьевне – учителю МОУ СОШ № 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>
          <w:spacing w:val="-4"/>
        </w:rPr>
      </w:pPr>
      <w:r>
        <w:rPr>
          <w:spacing w:val="-4"/>
        </w:rPr>
        <w:t>Чесебиевой Шамсет Мухтаровне – учителю МОУ СОШ № 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>
          <w:spacing w:val="-4"/>
        </w:rPr>
      </w:pPr>
      <w:r>
        <w:rPr>
          <w:spacing w:val="-4"/>
        </w:rPr>
        <w:t>Щербаковой Инне Евгеньевне – учителю МОУ СОШ № 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/>
        <w:t>Серовой Наталье Владимировне – учителю МОУ СОШ № 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/>
        <w:t>Борисовой Галине Александровне – учителю МОУ СОШ № 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</w:tabs>
        <w:spacing w:lineRule="auto" w:line="360"/>
        <w:ind w:left="900" w:hanging="360"/>
        <w:jc w:val="both"/>
        <w:rPr/>
      </w:pPr>
      <w:r>
        <w:rPr>
          <w:spacing w:val="-4"/>
        </w:rPr>
        <w:t>Ролдугиной Ирине Николаевне – учителю МОУ СОШ №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Куценко Елене Леонтьевне – учителю МОУ ООШ № 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Биштовой Зурет Нурбиевне – директору МОУ СОШ №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>
          <w:spacing w:val="-4"/>
        </w:rPr>
      </w:pPr>
      <w:r>
        <w:rPr>
          <w:spacing w:val="-4"/>
        </w:rPr>
        <w:t>Искандарян Нине Иосифовне – заместителю директора, учителю МОУ СОШ №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Медведевой Лидии Викторовне – педагогу-психологу МОУ СОШ №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1800" w:hanging="1260"/>
        <w:jc w:val="both"/>
        <w:rPr/>
      </w:pPr>
      <w:r>
        <w:rPr/>
        <w:t>Тугушевой Виктории Валерьевне – директору МОУ СОШ № 1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Короткой Татьяне Борисовне – педагогу-психологу МОУ СОШ № 1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>
          <w:spacing w:val="-4"/>
        </w:rPr>
      </w:pPr>
      <w:r>
        <w:rPr>
          <w:spacing w:val="-4"/>
        </w:rPr>
        <w:t>Плисюк Ларисе Ивановне – учителю МОУ СОШ № 1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Татарневой Ирине Александровне – учителю МОУ СОШ № 1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Татлок Тамаре Асланбечевне – учителю МОУ СОШ № 1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Макаровой Елене Ивановне – учителю МОУ «Лицей № 19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Митропольской Светлане Игоревне – учителю МОУ «Лицей № 19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>
          <w:spacing w:val="-4"/>
        </w:rPr>
      </w:pPr>
      <w:r>
        <w:rPr>
          <w:spacing w:val="-4"/>
        </w:rPr>
        <w:t>Ждамаровой Татьяне Викторовне – учителю МОУ «Лицей № 19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>
          <w:spacing w:val="-4"/>
        </w:rPr>
      </w:pPr>
      <w:r>
        <w:rPr>
          <w:spacing w:val="-4"/>
        </w:rPr>
        <w:t>Сюсюкайловой Ирине Павловне – учителю МОУ «Лицей № 19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Нагиевой Мариет Кимовне – учителю МОУ «Гимназия № 22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>
          <w:spacing w:val="-4"/>
        </w:rPr>
      </w:pPr>
      <w:r>
        <w:rPr>
          <w:spacing w:val="-4"/>
        </w:rPr>
        <w:t>Паньковой Елене Алексеевне – учителю МОУ «Гимназия № 22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Воздамировой Светлане Махмудовне – учителю МОУ «Гимназия № 22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>
          <w:spacing w:val="-4"/>
        </w:rPr>
      </w:pPr>
      <w:r>
        <w:rPr>
          <w:spacing w:val="-4"/>
        </w:rPr>
        <w:t>Швецовой Нине Николаевне – учителю МОУ «Гимназия № 22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Илиадис Таисии Генриховне – учителю МОУ «Гимназия № 22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Чевычеловой Антонине Ефимовне – учителю </w:t>
      </w:r>
      <w:r>
        <w:rPr>
          <w:spacing w:val="-4"/>
        </w:rPr>
        <w:t>МОУ «Гимназия № 22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Ли Елене Николаевне – учителю </w:t>
      </w:r>
      <w:r>
        <w:rPr>
          <w:spacing w:val="-4"/>
        </w:rPr>
        <w:t>МОУ «Гимназия № 22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еслюк Александру Валерьевичу – учителю МОУ «Гимназия № 22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Виноградовой Галине Александровне – директору, учителю МОУ НОШ № 3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рофименко Наталье Ивановне – учителю МОУ НОШ № 3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агундоковой Анжеле Нурбиевне – учителю МОУ НОШ № 3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лиш Инне Эдуардовне – заместителю директора МОУ НОШ № 3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еонидовой Марине Викторовне – учителю МОУ «Лицей № 35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ердюковой Ларисе Альбертовне – учителю МОУ «Лицей № 35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ардашовой Наталье Петровне – воспитателю МОУ СКОШ VIII вид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лаковой Юлии Владимировне – учителю МОУ СКОШ VIII вид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елиховой Наталье Александровне – учителю НОУ «ЦИРР АГУ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Жарко Елене Викторовне – учителю НОУ «ЦИРР АГУ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орбуновой Ирине Сергеевне – заведующей отделом, педагогу дополнительного образования МЦРТДЮ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ибирко Елене Вячеславовне – заведующей отделом, педагогу дополнительного образования МЦРТДЮ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ньшиной Людмиле Николаевне – методисту, педагогу дополнительного образования МЦРТДЮ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алакирской Марии Ивановне – педагогу дополнительного образования МЦРТДЮ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адидеевой Светлане Леонидовне – педагогу дополнительного образования МЦРТДЮ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олгошеевой Софье Петровне – педагогу дополнительного образования МЦРТДЮ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арцыц Софии Тониевне – учителю НОУ «Православная гимназия во имя Преподобного Сергия Радонежского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орисовой Ольге Николаевне – учителю НОУ «Православная гимназия во имя Преподобного Сергия Радонежского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ошоковой Саиде Каплановне – воспитателю МДОУ №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хуго Аминет Касеевне – воспитателю МДОУ №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рущ Галине Дмитриевне – воспитателю МДОУ №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уц Фатиме Чешуковне – старшему воспитателю МДОУ № 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Тлиновой Саиде Сафербиевне – воспитателю МДОУ № 9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Кудайнетовой Анисет Хазретовне – музыкальному руководителю МДОУ № 9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900" w:hanging="360"/>
        <w:jc w:val="both"/>
        <w:rPr/>
      </w:pPr>
      <w:r>
        <w:rPr/>
        <w:t xml:space="preserve"> </w:t>
      </w:r>
      <w:r>
        <w:rPr/>
        <w:t>Власовой Ольге Евгеньевне – заведующей МДОУ № 1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шиновой Мире Махмудовне – воспитателю МДОУ № 1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ойченко Елене Евгеньевне – воспитателю МДОУ № 1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Джигуновой Ларисе Ереджибовне – воспитателю МДОУ № 14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Уджуху Любови Мамаевне – воспитателю МДОУ № 1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зниделовой Татьяне Николаевне – воспитателю МДОУ № 2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лешковой Елене Владимировне – заведующей МДОУ № 3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Рылиной Светлане Сергеевне – воспитателю МДОУ № 31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иданок Галине Ивановне – воспитателю МДОУ № 3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Волковой Наталье Михайловне – воспитателю МДОУ № 3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ыцаревой Ольге Васильевне – воспитателю МДОУ № 3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Улитичевой Оксане Павловне – воспитателю МДОУ № 3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аврик Надежде Викторовне – воспитателю МДОУ № 3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уаговой Хабибе Харуновне – воспитателю МДОУ № 3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обковой Елене Анатольевне – заведующей МДОУ № 5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удник Ларисе Борисовне – музыкальному руководителю МДОУ № 5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4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редихиной Людмиле Алексеевне – педагогу дополнительного образования МДОУ № 5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900" w:hanging="360"/>
        <w:jc w:val="both"/>
        <w:rPr/>
      </w:pPr>
      <w:r>
        <w:rPr/>
        <w:t>Устовой Марине Зауровне – заведующей МДОУ № 6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900" w:hanging="360"/>
        <w:jc w:val="both"/>
        <w:rPr/>
      </w:pPr>
      <w:r>
        <w:rPr/>
        <w:t>Абакумовой Елене Александровне – старшему воспитателю МДОУ № 6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" w:hanging="0"/>
        <w:jc w:val="both"/>
        <w:rPr/>
      </w:pPr>
      <w:r>
        <w:rPr/>
      </w:r>
    </w:p>
    <w:p>
      <w:pPr>
        <w:pStyle w:val="Heading4"/>
        <w:spacing w:lineRule="auto" w:line="360"/>
        <w:ind w:left="240" w:hanging="0"/>
        <w:rPr>
          <w:sz w:val="24"/>
        </w:rPr>
      </w:pPr>
      <w:r>
        <w:rPr>
          <w:sz w:val="24"/>
        </w:rPr>
        <w:t>Майкопский район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аконечной Ларисе Иосифовне – учителю МОУ СОШ № 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Шаровой Наталье Николаевне – учителю МОУ СОШ № 2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симцевой Галине Владимировне – учителю МОУ СОШ № 2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ернышовой Назык Анушавановне – учителю М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ергеевой Надежде Николаевне – учителю М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езмельниковой Елене Акиндиновне – учителю М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толяровой Людмиле Анатольевне – учителю МОУ СОШ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щепковой Татьяне Григорьевне – учителю МОУ СОШ № 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есединой Ирине Викторовне – учителю МОУ СОШ № 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Земляковой Зинаиде Александровне – учителю МОУ СОШ № 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ерасимову Сергею Александровичу – учителю МОУ СОШ № 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Бондаренко Ирине Александровне – учителю МОУ СОШ № 14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аглачевой Татьяне Александровне – учителю МОУ СОШ № 1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орошниковой Наталье Петровне – учителю МОУ СОШ № 1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метаниной Ирине Петровне – учителю МОУ СОШ № 1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ереверзевой Елене Георгиевне – учителю МОУ СОШ № 1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гееву Олегу Алексеевичу – учителю МОУ СОШ № 1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лмыковой Этери Акоповне – учителю МОУ СОШ № 2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ихачевой Анне Владимировне – учителю МОУ СОШ № 2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рченко Алефтине Геннадьевне – учителю МОУ ООШ № 2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цневой Ольге Борисовне – методисту, педагогу дополнительного образования ЦДЮТЭ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етренко Александру Павловичу – педагогу дополнительного образования ЦДЮ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ономаревой Елене Валентиновне – педагогу дополнительного образования ЦДЮ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гееву Алексею Порфирьевичу – тренеру-преподавателю ДЮСШ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апурину Анатолию Степановичу – тренеру-преподавателю ДЮСШ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Мартиросовой Ирине Артушовне – воспитателю МДОУ № 2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ртеменко Светлане Георгиевне – музыкальному руководителю МДОУ № 2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ессарабовой Елене Валерьевне – музыкальному руководителю МДОУ № 2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ешковой Татьяне Викторовне – воспитателю МДОУ №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лотниковой Татьяне Александровне – заведующей МДОУ № 2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ind w:left="240" w:hanging="0"/>
        <w:rPr>
          <w:sz w:val="24"/>
        </w:rPr>
      </w:pPr>
      <w:r>
        <w:rPr>
          <w:sz w:val="24"/>
        </w:rPr>
        <w:t>Гиагинский район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обрянской Надежде Николаевне – учителю МОУ СОШ № 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ац Наталье Георгиевне – учителю МОУ СОШ № 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едведевой Ольге Викторовне – учителю МОУ СОШ № 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ондратенко Елене Викторовне – учителю МОУ СОШ № 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хомовой Ольге Ивановне – учителю МОУ СОШ № 1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/>
        <w:t>Кушу Анисет Кимовне – учителю МОУ СОШ № 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ельтюкову Анатолию Ивановичу – учителю МОУ СОШ № 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кешиной Ольге Николаевне – учителю МОУ СОШ № 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плуновской Анне Альбертовне – учителю МОУ СОШ № 3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Саввон Галине Ивановне – учителю МОУ СОШ № 3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ерковой Татьяне Юрьевне – директору, учителю МОУ СОШ № 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Найденовой Нателле Анатольевне – заместителю директора МОУ СОШ № 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еговеловой Ирине Игоревне – заместителю директора МОУ СОШ № 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6"/>
        </w:rPr>
        <w:t>Пономаренко Елене Валентиновне – заместителю директора МОУ СОШ № 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Белоусовой Тамаре Николаевне – учителю МОУ СОШ № 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озуб Ларисе Викторовне – учителю МОУ СОШ № 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ршиной Алле Ивановне – учителю МОУ СОШ № 4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Гриневич Оксане Валерьевне – учителю МОУ СОШ № 6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ебатковой Наталье Александровне – старшей вожатой МОУ СОШ № 7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Зубровой Наталье Викторовне – учителю МОУ СОШ № 8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Васильевой Нине Васильевне – учителю МОУ СОШ № 8</w:t>
      </w:r>
      <w:r>
        <w:rPr/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/>
        <w:t>Васильевой Марии Александровне – директору МОУ ДОД «ГЦДТ»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удаевой Елене Владимировне – заместителю директора, педагогу дополнительного образования МОУ ДОД «ГЦДТ»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ончаровой Наталье Анатольевне – методисту МОУ ДОД «ГЦДТ»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орчинава Наталье Николаевне – педагогу дополнительного образования МОУ ДОД «ГЦДТ»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елоконевой Алле Александровне – воспитателю МДОУ № 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ябухиной Ольге Анатольевне – инструктору по физвоспитанию МДОУ № 1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вчинниковой Елене Ивановне – старшему воспитателю МДОУ № 2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каченко Светлане Михайловне – музыкальному руководителю МДОУ № 2</w:t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Шовгеновский райо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утлевой Асиет Махмудовне – учителю МОУ СОШ №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ахужевой Людмиле Учужуковне – учителю МОУ СОШ №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ановой Мире Исмаиловне – учителю МОУ СОШ №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рамаренко Ирине Васильевне – учителю МОУ СОШ №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арасенко Татьяне Викторовне – учителю МОУ СОШ №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Хамерзоковой Жанете Исламовне – учителю МОУ СОШ № 4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Тлевцеруковой Мариет Ибрагимовне – учителю МОУ СОШ № 4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ауровой Жанете Ахмедовне – учителю МОУ СОШ № 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убашичевой Сусанне Кимовне – учителю МОУ СОШ № 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хакумидову Нуху Абдулаховичу – учителю МОУ СОШ №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пачевой Ирине Масхудовне – учителю МОУ ООШ № 1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зашиковой Фатиме Римовне – директор МУ ДОД «ШЦДОД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ернову Александру Александровичу – педагогу дополнительного образования МУ ДОД «ШЦДОД»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шехабльский рай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иржиновой Саиде Аскербиевне – учителю МОУ СОШ №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жедуговой Фатимет Бахчериевне – учителю МОУ СОШ №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анашоковой Светлане Аслановне – учителю МОУ СОШ №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зыбовой Гошсим Батырбиевне – учителю МОУ СОШ №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мруковой Фатиме Каплановне – учителю МОУ СОШ №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екозешевой Фатиме Бечмизовне - учителю МОУ СОШ №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Болоковой Жанне Ауесовне – учителю МОУ СОШ № 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аутовой Кукле Хусейновне – учителю МОУ СОШ №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ндрисовой Светлане Юрьевне – учителю МОУ СОШ №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пшоровой Фатимет Джумальдиновне – учителю МОУ СОШ №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олоковой Аминет Авесовне – учителю МОУ СОШ №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еркесовой Жане Рамазановне – учителю МОУ СОШ №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шигоновой Марият Аслановне – учителю МОУ СОШ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Тутаришевой Фатиме Пшимафовне – учителю МОУ СОШ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аурову Алию Аминовичу – учителю МОУ СОШ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ежепековой Анжелике Григорьевне – учителю МОУ СОШ №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Вороковой Нафисет Асланбековне – учителю МОУ СОШ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овгеновой Елене Александровне – учителю МОУ СОШ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озговой-Гирянской Наталье Николаевне – учителю МОУ СОШ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Удинской Нелли Арсеновне – учителю МОУ СОШ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амижевой Гошнур Бадуровне – учителю МОУ СОШ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еретуковой Инне Губедовне – учителю МОУ СОШ №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жамирзовой Бэлле Амербиевне – учителю МОУ ООШ № 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учкиной Любови Павловне – учителю МОУ ООШ № 12</w:t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асногвардейский райо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4"/>
        </w:rPr>
        <w:t>Овсянниковой Наталье Григорьевне – заместителю директора МОУ «Гимназия № 1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огозиной Вере Сергеевне – учителю МОУ «Гимназия № 1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наповой Аминет Исхаковне – учителю МОУ СОШ № 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Бжемуховой Нурет Хангериевне – учителю МОУ СОШ № 9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ващенко Людмиле Николаевне – учителю МОУ СОШ №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лининой Валентине Григорьевне – учителю МОУ СОШ №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апачевой Фатимет Темботовне – учителю МОУ СОШ №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Сакало Галине Михайловне – заведующей МДОУ №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ироновой Нелли Васильевне – воспитателю МДОУ №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Олейник Светлане Владимировне – воспитателю МДОУ №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Павленко Оксане Алексеевне – воспитателю МДОУ № 1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елозерцевой Ольге Андреевне – музыкальному руководителю МДОУ №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адик Елене Владимировне – музыкальному руководителю МДОУ №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род Адыгейс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2"/>
        </w:rPr>
        <w:t>Гатагу Нуриет Аскеровне – учителю М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2"/>
        </w:rPr>
        <w:t>Хахук Мире Рашидовне – учителю МОУ СОШ №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2"/>
        </w:rPr>
        <w:t>Чич Розе Еристемовне – социальному педагогу МОУ СОШ №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2"/>
        </w:rPr>
        <w:t>Хут Фатиме Ахметечевне – учителю МОУ СОШ №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2"/>
        </w:rPr>
        <w:t>Физулиной Жанне Юнусовне – учителю МОУ СОШ №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2"/>
        </w:rPr>
        <w:t>Баговой Светлане Кадыровне – заведующей МДОУ № 2</w:t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учежский райо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т Вячеславу Чатибовичу – учителю МОУ СОШ №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Чичу Валерию Арамбиевичу – директору, учителю МОУ СОШ №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Cs/>
        </w:rPr>
      </w:pPr>
      <w:r>
        <w:rPr/>
        <w:t>Гучетль Фатиме Байзетовне – учителю МОУ СОШ № 10</w:t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left="2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ахтамукайский райо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от Ларисе Байзетовне – заместителю директора МОУ СОШ № 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агольной Ирине Юрьевне – заместителю директора МОУ СОШ № 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оловой Марзиет Махмудовне – учителю МОУ СОШ № 2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отовой Анне Алексеевне – преподавателю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Цыбуленко Сергею Павловичу – преподавателю-организатору ОБЖ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лечкиной Ирине Павловне – преподавателю, мастеру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bCs/>
        </w:rPr>
        <w:t>Чич Зареме Аскарбиевне – преподавателю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апиевой Эллеоноре Вячеславовне – преподавателю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Аутлеву Мурату Шамильевичу – мастеру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Блягоз Саиде Сорокиновне – мастеру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Женетль Байзету Аюбовичу – заместителю директор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Профессиональный лицей № 2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ычкову Фёдору Фёдоровичу – старшему мастер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чмиз Сульет Бачмизовне – преподавате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хматовой Фариде Нурлыгаяновне – преподавате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Дроженко Евгению Николаевичу – преподавате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Цислицкому Андрею Николаевичу – преподавате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влеву Игорю Ивановичу – преподавате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купшеву Владимиру Шамсудиновичу – преподавате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Хижняк Сергею Викторовичу – преподавате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Егорову Анатолию Владимировичу – мастер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ереверзеву Максиму Александровичу – мастер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оздняковой Антонине Ивановне – мастер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идоренко Лидии Михайловне – мастер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Шуклиновой Ольге Сергеевне – мастер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СПО «Майкопский медицинский колледж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Зайцевой Лидии Валентиновне – заместителю директо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едняковой Галине Нардосовне – заведующей практикой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900" w:hanging="360"/>
        <w:jc w:val="both"/>
        <w:rPr/>
      </w:pPr>
      <w:r>
        <w:rPr/>
        <w:t>Чельцовой Галине Георгиевне – преподавател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ГОУ СПО «Адыгейский педагогический колледж им. Х. Андрухаева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шхуновой Аиде Бековне – преподавателю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Муготлевой Зурете Батырбиевне – преподавателю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уворовой Алле Анатольевне – преподавателю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Озеровой Людмиле Владимировне – преподавателю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Куваевой Любови Довлетбиевне – преподавателю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анеш Марьяне Гумеровне – преподавателю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Терчуковой Лидии Пшикановне – преподавателю, методисту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Аракеловой Юлии Александровне – преподавателю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Уджуху Динаре Хайбаровне – преподавателю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ошельниковой Людмиле Михайловне – преподавателю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исвоить следующим педагогическим работникам первую квалификационную категорию: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ОУ «Адыгейская республиканская гимназия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7020" w:leader="none"/>
        </w:tabs>
        <w:spacing w:lineRule="auto" w:line="360"/>
        <w:ind w:left="735" w:hanging="195"/>
        <w:jc w:val="both"/>
        <w:rPr/>
      </w:pPr>
      <w:r>
        <w:rPr/>
        <w:t>Хаджироковой Сафьят Аслановне – учителю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7020" w:leader="none"/>
        </w:tabs>
        <w:spacing w:lineRule="auto" w:line="360"/>
        <w:ind w:left="0" w:firstLine="540"/>
        <w:jc w:val="both"/>
        <w:rPr/>
      </w:pPr>
      <w:r>
        <w:rPr/>
        <w:t>Чеужевой Файзет Ереджибовне – учителю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7020" w:leader="none"/>
        </w:tabs>
        <w:spacing w:lineRule="auto" w:line="360"/>
        <w:ind w:left="0" w:firstLine="540"/>
        <w:jc w:val="both"/>
        <w:rPr/>
      </w:pPr>
      <w:r>
        <w:rPr/>
        <w:t>Бекировой Зареме Ахмедовне – воспитателю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7020" w:leader="none"/>
        </w:tabs>
        <w:spacing w:lineRule="auto" w:line="360"/>
        <w:ind w:left="0" w:firstLine="540"/>
        <w:jc w:val="both"/>
        <w:rPr/>
      </w:pPr>
      <w:r>
        <w:rPr/>
        <w:t>Тхагапсо Асиет Кимчериевне – воспитател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дыгейская республиканская специальная (коррекционная)  школа-интернат 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олубенко Елене Ивановне – учителю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ыгейская республиканская специализированная  детско-юношеская спортивная школа олимпийского резерв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Строевскому Ивану Ивановичу – тренеру-преподавател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ибаловой Ирине Викторовне – мастер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алко Марии Игоревне – преподавател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У НПО «Профессиональный лицей № 2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Баландиной Елена Саламовне – мастеру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айдай Владимиру Ивановичу – мастеру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Касьяненко Сергею Васильевичу – мастеру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убцову Сергею Валерьевичу – мастер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/>
        <w:t>Признать не соответствующими заявленной квалификационной категории следующих педагогических работников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Анашкина Тамара Петровна – воспитатель ГПД МОУ СОШ № 6 г. Майкоп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Дахужева Мариет Батмирзовна – музыкальный руководитель МДОУ № 14 </w:t>
        <w:br/>
        <w:t>г. Майкоп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 </w:t>
      </w:r>
      <w:r>
        <w:rPr/>
        <w:t>Маньковская Светлана Анатольевна – воспитатель МДОУ № 39 г. Майкоп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Головина Людмила Васильевна – педагог дополнительного образования МОУ ДОД «ГЦДТ» Гиагинского район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Лобко Светлана Михайловна – воспитатель МДОУ № 1 Красногвардейского район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еужрокова Мариет Асланбиевна – учитель начальных классов МОУ СОШ № 1 Тахтамукайского района</w:t>
      </w:r>
    </w:p>
    <w:p>
      <w:pPr>
        <w:pStyle w:val="Normal"/>
        <w:tabs>
          <w:tab w:val="clear" w:pos="708"/>
          <w:tab w:val="left" w:pos="-21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Руководителям органов управления образованием муниципальных районов и городских округов Республики Адыгея довести до сведения педагогических коллективов образовательных учреждений результаты аттес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Рекомендовать руководителям образовательных учреждений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.1. Внести соответствующие записи в трудовые книжки педагогических работников</w:t>
      </w:r>
      <w:r>
        <w:rPr>
          <w:bCs/>
        </w:rPr>
        <w:t>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.2. Произвести оплату труда педагогических работников, прошедших аттестацию, в соответствии с Положением об оплате труда работников образовательного учреждения с 28.12.2010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948690</wp:posOffset>
            </wp:positionV>
            <wp:extent cx="125730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нтроль исполнения настоящего приказа возложить на первого заместителя Министра образования и науки Республики Адыгея Н.И. Кабанову и методиста </w:t>
        <w:br/>
        <w:t xml:space="preserve">ГУ «Государственная аттестационная служба системы образования Республики Адыгея» Г.М. Сиюхову. </w:t>
      </w:r>
    </w:p>
    <w:p>
      <w:pPr>
        <w:pStyle w:val="Heading5"/>
        <w:tabs>
          <w:tab w:val="clear" w:pos="708"/>
          <w:tab w:val="left" w:pos="6660" w:leader="none"/>
        </w:tabs>
        <w:ind w:firstLine="720"/>
        <w:jc w:val="both"/>
        <w:rPr/>
      </w:pPr>
      <w:r>
        <w:rPr>
          <w:i w:val="false"/>
          <w:sz w:val="24"/>
          <w:szCs w:val="24"/>
        </w:rPr>
        <w:t>Министр</w:t>
        <w:tab/>
        <w:t xml:space="preserve">        Р.А. Беданоков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5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spacing w:lineRule="auto" w:line="288"/>
      <w:ind w:left="480" w:right="3355" w:hanging="0"/>
      <w:jc w:val="both"/>
    </w:pPr>
    <w:rPr>
      <w:b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56:00Z</dcterms:created>
  <dc:creator>user</dc:creator>
  <dc:description/>
  <cp:keywords/>
  <dc:language>en-US</dc:language>
  <cp:lastModifiedBy>Admin</cp:lastModifiedBy>
  <cp:lastPrinted>2010-12-31T10:29:00Z</cp:lastPrinted>
  <dcterms:modified xsi:type="dcterms:W3CDTF">2011-02-27T09:56:00Z</dcterms:modified>
  <cp:revision>2</cp:revision>
  <dc:subject/>
  <dc:title>ПРОТОКОЛ  № 3</dc:title>
</cp:coreProperties>
</file>