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89243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9.09.2011 г. № 893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bCs w:val="false"/>
          <w:sz w:val="26"/>
        </w:rPr>
        <w:t xml:space="preserve">О внесении изменений в приказ от 22.07.2011 г. </w:t>
        <w:br/>
        <w:t>№ 689 «</w:t>
      </w: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рганизованного проведения аттестации педагогических работников государственных и муниципальных образовательных учреждений с целью подтверждения соответствия занимаемой должности </w:t>
      </w:r>
    </w:p>
    <w:p>
      <w:pPr>
        <w:pStyle w:val="TextBodyIndent"/>
        <w:spacing w:lineRule="auto" w:line="360" w:before="0" w:after="0"/>
        <w:ind w:left="-24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360" w:before="0" w:after="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 w:before="0" w:after="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№ 4 приказа Министерства образования и науки Республики Адыгея </w:t>
      </w:r>
      <w:r>
        <w:rPr>
          <w:bCs/>
          <w:sz w:val="26"/>
          <w:szCs w:val="26"/>
        </w:rPr>
        <w:t>от 22.07.2011 г. № 689 «</w:t>
      </w:r>
      <w:r>
        <w:rPr>
          <w:sz w:val="26"/>
          <w:szCs w:val="26"/>
        </w:rPr>
        <w:t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,  включив в состав аттестационной комиссии Министерства образования и науки Республики Адыгея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: Сидорову Т.И, члена профсоюзного комитета МОУ НОШ  № 33, и  Миллер Ю.А., директора, члена профсоюзного комитета МОУ «Центр психолого-педагогической помощи», вместо Варламовой С.С., председателя профсоюзного комитета МОУ НОШ  № 33, и Шмелевой Т.В., председателя профсоюзного комитета МОУ «Центр психолого-педагогической помощи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 w:before="0" w:after="0"/>
        <w:ind w:left="283" w:first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360" w:before="0" w:after="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45:00Z</dcterms:created>
  <dc:creator>user</dc:creator>
  <dc:description/>
  <cp:keywords/>
  <dc:language>en-US</dc:language>
  <cp:lastModifiedBy>User</cp:lastModifiedBy>
  <cp:lastPrinted>2011-07-21T11:29:00Z</cp:lastPrinted>
  <dcterms:modified xsi:type="dcterms:W3CDTF">2012-02-05T10:45:00Z</dcterms:modified>
  <cp:revision>2</cp:revision>
  <dc:subject/>
  <dc:title/>
</cp:coreProperties>
</file>