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</w:tblGrid>
      <w:tr>
        <w:trPr>
          <w:trHeight w:val="2007" w:hRule="atLeast"/>
          <w:cantSplit w:val="true"/>
        </w:trPr>
        <w:tc>
          <w:tcPr>
            <w:tcW w:w="8290" w:type="dxa"/>
            <w:tcBorders/>
          </w:tcPr>
          <w:tbl>
            <w:tblPr>
              <w:tblW w:w="8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0"/>
            </w:tblGrid>
            <w:tr>
              <w:trPr>
                <w:trHeight w:val="1281" w:hRule="atLeast"/>
              </w:trPr>
              <w:tc>
                <w:tcPr>
                  <w:tcW w:w="8290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Helv (WR);Arial" w:hAnsi="Helv (WR);Arial" w:cs="Helv (WR);Arial"/>
                      <w:b/>
                      <w:b/>
                      <w:color w:val="0000FF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color w:val="0000FF"/>
                      <w:sz w:val="13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253615</wp:posOffset>
                            </wp:positionH>
                            <wp:positionV relativeFrom="paragraph">
                              <wp:posOffset>635</wp:posOffset>
                            </wp:positionV>
                            <wp:extent cx="608330" cy="799465"/>
                            <wp:effectExtent l="3810" t="3175" r="317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8400" cy="799560"/>
                                      <a:chOff x="0" y="0"/>
                                      <a:chExt cx="608400" cy="7995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rusgerb5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16560" y="35640"/>
                                        <a:ext cx="570960" cy="635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5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591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203760" y="395640"/>
                                        <a:ext cx="200160" cy="6076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2360 w 113400"/>
                                          <a:gd name="textAreaRight" fmla="*/ 113760 w 113400"/>
                                          <a:gd name="textAreaTop" fmla="*/ 16920 h 344520"/>
                                          <a:gd name="textAreaBottom" fmla="*/ 327600 h 344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1728"/>
                                              <a:pt x="10800" y="3455"/>
                                            </a:cubicBezTo>
                                            <a:lnTo>
                                              <a:pt x="10800" y="7345"/>
                                            </a:lnTo>
                                            <a:cubicBezTo>
                                              <a:pt x="10800" y="9073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2528"/>
                                              <a:pt x="10800" y="14255"/>
                                            </a:cubicBezTo>
                                            <a:lnTo>
                                              <a:pt x="10800" y="18145"/>
                                            </a:lnTo>
                                            <a:cubicBezTo>
                                              <a:pt x="10800" y="19873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5040"/>
                                        <a:ext cx="0" cy="591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77.45pt;margin-top:0pt;width:47.85pt;height:78.95pt" coordorigin="3549,0" coordsize="957,157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rusgerb5" stroked="f" o:allowincell="t" style="position:absolute;left:3575;top:56;width:898;height:999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  <v:line id="shape_0" from="3549,0" to="4501,0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49,0" to="3549,931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type id="_x0000_t87" coordsize="21600,21600" o:spt="87" adj="10800,1800" path="m21600,21600qx@12@13l10800@5qy@14@15qx@16@17l10800@4qy@18@19xnsem21600,21600qx@12@13l10800@5qy@14@15qx@16@17l10800@4qy@18@19nfe">
                              <v:stroke joinstyle="miter"/>
                              <v:formulas>
                                <v:f eqn="val #0"/>
                                <v:f eqn="sum 21600 0 @0"/>
                                <v:f eqn="min @1 @0"/>
                                <v:f eqn="prod @2 1 2"/>
                                <v:f eqn="val #1"/>
                                <v:f eqn="sum @0 @4 0"/>
                                <v:f eqn="sumangle 0 45 0"/>
                                <v:f eqn="cos 10800 @6"/>
                                <v:f eqn="sin @4 @6"/>
                                <v:f eqn="sum width 0 @7"/>
                                <v:f eqn="sum @4 0 @8"/>
                                <v:f eqn="sum height @8 @4"/>
                                <v:f eqn="sum 0 21600 10800"/>
                                <v:f eqn="sum 0 21600 @4"/>
                                <v:f eqn="sum 0 10800 10800"/>
                                <v:f eqn="sum 0 @5 @4"/>
                                <v:f eqn="sum 10800 @14 0"/>
                                <v:f eqn="sum 0 @15 @4"/>
                                <v:f eqn="sum 10800 10800 0"/>
                                <v:f eqn="sum 0 @4 @4"/>
                              </v:formulas>
                              <v:path gradientshapeok="t" o:connecttype="rect" textboxrect="@9,@10,21600,@11"/>
                              <v:handles>
                                <v:h position="10800,@4"/>
                                <v:h position="0,@0"/>
                              </v:handles>
                            </v:shapetype>
                            <v:shape id="shape_0" stroked="t" o:allowincell="t" style="position:absolute;left:3870;top:623;width:314;height:956;mso-wrap-style:none;v-text-anchor:middle;rotation:270" type="_x0000_t87"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line id="shape_0" from="4507,8" to="4507,939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b/>
                      <w:b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b/>
                      <w:b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13"/>
                    </w:rPr>
                  </w:r>
                </w:p>
              </w:tc>
            </w:tr>
            <w:tr>
              <w:trPr>
                <w:trHeight w:val="2007" w:hRule="atLeast"/>
                <w:cantSplit w:val="true"/>
              </w:trPr>
              <w:tc>
                <w:tcPr>
                  <w:tcW w:w="8290" w:type="dxa"/>
                  <w:tcBorders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Helv (WR);Arial" w:hAnsi="Helv (WR);Arial" w:cs="Helv (WR);Arial"/>
                      <w:b/>
                      <w:b/>
                      <w:sz w:val="22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</w:rPr>
                    <w:t>МИНИСТЕРСТВО ОБРАЗОВАНИЯ И НАУКИ РОССИЙСКОЙ ФЕДЕРАЦИИ</w:t>
                  </w:r>
                </w:p>
                <w:p>
                  <w:pPr>
                    <w:pStyle w:val="TextBody"/>
                    <w:spacing w:lineRule="auto" w:line="192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7"/>
                    </w:rPr>
                  </w:pPr>
                  <w:r>
                    <w:rPr>
                      <w:b/>
                      <w:sz w:val="37"/>
                    </w:rPr>
                    <w:t>Федеральная служба</w:t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7"/>
                    </w:rPr>
                  </w:pPr>
                  <w:r>
                    <w:rPr>
                      <w:b/>
                      <w:sz w:val="37"/>
                    </w:rPr>
                    <w:t>по надзору в сфере образования и науки</w:t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(Рособрнадзор)</w:t>
                  </w:r>
                </w:p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Heading3"/>
                    <w:ind w:firstLine="567"/>
                    <w:jc w:val="center"/>
                    <w:rPr>
                      <w:b/>
                      <w:b/>
                      <w:bCs/>
                      <w:i w:val="false"/>
                      <w:i w:val="false"/>
                      <w:spacing w:val="40"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 w:val="false"/>
                      <w:spacing w:val="40"/>
                      <w:sz w:val="40"/>
                      <w:szCs w:val="40"/>
                    </w:rPr>
                    <w:t>ПРИК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pacing w:val="40"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spacing w:val="4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290" w:type="dxa"/>
            <w:tcBorders/>
          </w:tcPr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5"/>
              <w:gridCol w:w="4817"/>
              <w:gridCol w:w="503"/>
              <w:gridCol w:w="1735"/>
            </w:tblGrid>
            <w:tr>
              <w:trPr>
                <w:trHeight w:val="343" w:hRule="atLeast"/>
                <w:cantSplit w:val="true"/>
              </w:trPr>
              <w:tc>
                <w:tcPr>
                  <w:tcW w:w="2735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.02.2010</w:t>
                  </w:r>
                </w:p>
              </w:tc>
              <w:tc>
                <w:tcPr>
                  <w:tcW w:w="4817" w:type="dxa"/>
                  <w:tcBorders/>
                </w:tcPr>
                <w:p>
                  <w:pPr>
                    <w:pStyle w:val="Heading7"/>
                    <w:spacing w:before="6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сква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Heading7"/>
                    <w:spacing w:before="6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а государственной экзаменационной комиссии Республики Адыгея </w:t>
      </w:r>
    </w:p>
    <w:p>
      <w:pPr>
        <w:pStyle w:val="Normal"/>
        <w:jc w:val="center"/>
        <w:rPr/>
      </w:pPr>
      <w:r>
        <w:rPr>
          <w:b/>
          <w:sz w:val="28"/>
        </w:rPr>
        <w:t>для проведения единого государственного экзамена в 2010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унктом 18 </w:t>
      </w:r>
      <w:r>
        <w:rPr>
          <w:sz w:val="28"/>
          <w:szCs w:val="28"/>
        </w:rPr>
        <w:t xml:space="preserve">Порядка проведения единого государственного экзамена, </w:t>
      </w:r>
      <w:r>
        <w:rPr>
          <w:sz w:val="28"/>
        </w:rPr>
        <w:t>утвержденного приказом  Министерства образования и науки  Российской Федерации от 24.02.2009 № 57 (зарегистрирован Министерством юстиции Российской Федерации 26.03.2009, регистрационный № 13600), и на основании представления Министерства  образования и науки Республики Адыгея   от   29.01.2010 № 287  п р и к а з ы в а ю 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Утвердить прилагаемый состав государственной экзаменационной комиссии Республики Адыгея для проведения единого государственного экзамена в 2010 год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drawing>
                <wp:inline distT="0" distB="0" distL="0" distR="0">
                  <wp:extent cx="1421130" cy="522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.Н. Глеб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984"/>
      </w:tblGrid>
      <w:tr>
        <w:trPr>
          <w:trHeight w:val="969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едеральной 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4.02.2010    </w:t>
              <w:softHyphen/>
              <w:softHyphen/>
              <w:softHyphen/>
              <w:softHyphen/>
              <w:softHyphen/>
              <w:softHyphen/>
              <w:softHyphen/>
              <w:t>№ 35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Адыгея</w:t>
      </w:r>
    </w:p>
    <w:p>
      <w:pPr>
        <w:pStyle w:val="Normal"/>
        <w:jc w:val="center"/>
        <w:rPr/>
      </w:pPr>
      <w:r>
        <w:rPr>
          <w:b/>
          <w:bCs/>
          <w:sz w:val="28"/>
        </w:rPr>
        <w:t>для проведения единого государственного экзамена в 2010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493"/>
      </w:tblGrid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ноков Рамазан А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р образования и науки Республики Адыгея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ади Владимир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Майкопского государственного гуманитарно-технического колледжа Адыгейского государственн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 Юр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заместитель начальника учебно-методического управления Майкопского государственного технологическ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ит Казбек Довлетмиз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проректор по учебной работе Адыгейского государственного университет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ветлана Махму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секрет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отдела Министерства образования и науки Республики Адыгея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Марьят Ибрагим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 Министра образования и науки Республики Адыгея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ов Александр Владими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государственной аттестационной службы системы образования Республики Адыгея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Лариса Пет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заместитель руководителя комитета по образованию администрации муниципального образования «Город Майкоп»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теров Александр Владими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средней общеобразовательной школы № 18 муниципального образования «Город Майкоп»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ыгова Аминат Хали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директор Адыгейского республиканского института повышения квалификации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адежда Иван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заместитель  Министра образования и науки Республики Адыгея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а Нафсет Кирмиз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оцент кафедры общей педагогики Адыгейского государственн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а Галина Владими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начальник бюджетно-финансового управления Майкопского государственного технологического университет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в Руслан Байзет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Адыгейского республиканского совета профсоюза работников народного образования и науки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 Мариет Ахме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начальник управления образованием администрации Кошехабльского района Республики Адыгея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у Мулиат Абубачи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заместитель директора по учебной работе  Майкопского медицинского колледж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-5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9:00Z</dcterms:created>
  <dc:creator>EGE</dc:creator>
  <dc:description/>
  <cp:keywords/>
  <dc:language>en-US</dc:language>
  <cp:lastModifiedBy>home</cp:lastModifiedBy>
  <cp:lastPrinted>2010-02-26T13:12:00Z</cp:lastPrinted>
  <dcterms:modified xsi:type="dcterms:W3CDTF">2010-04-17T18:49:00Z</dcterms:modified>
  <cp:revision>2</cp:revision>
  <dc:subject/>
  <dc:title>Об утверждении состава государственной экзаменационной комиссии</dc:title>
</cp:coreProperties>
</file>