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>
          <w:trHeight w:val="1291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БИНЕТ МИНИСТР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РЕСПУБЛИКИ АДЫГЕЯ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113555166" r:id="rId2"/>
              </w:objec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ЫГЭ РЕСПУБЛИКЭ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МИНИСТРЭМЭ Я КАБИНЕТ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Р А С П О Р Я Ж Е Н И Е</w:t>
      </w:r>
    </w:p>
    <w:p>
      <w:pPr>
        <w:pStyle w:val="Normal"/>
        <w:jc w:val="center"/>
        <w:rPr>
          <w:color w:val="000000"/>
          <w:szCs w:val="17"/>
          <w:u w:val="single"/>
        </w:rPr>
      </w:pPr>
      <w:r>
        <w:rPr>
          <w:color w:val="000000"/>
          <w:szCs w:val="17"/>
        </w:rPr>
        <w:t xml:space="preserve">от </w:t>
      </w:r>
      <w:r>
        <w:rPr>
          <w:color w:val="000000"/>
          <w:szCs w:val="21"/>
          <w:u w:val="single"/>
        </w:rPr>
        <w:t xml:space="preserve">12 августа 2009 </w:t>
      </w:r>
      <w:r>
        <w:rPr>
          <w:color w:val="000000"/>
          <w:szCs w:val="17"/>
        </w:rPr>
        <w:t xml:space="preserve"> № </w:t>
      </w:r>
      <w:r>
        <w:rPr>
          <w:color w:val="000000"/>
          <w:szCs w:val="17"/>
          <w:u w:val="single"/>
        </w:rPr>
        <w:t>274-р</w:t>
      </w:r>
    </w:p>
    <w:p>
      <w:pPr>
        <w:pStyle w:val="Normal"/>
        <w:jc w:val="center"/>
        <w:rPr>
          <w:color w:val="000000"/>
          <w:szCs w:val="17"/>
        </w:rPr>
      </w:pPr>
      <w:r>
        <w:rPr>
          <w:color w:val="000000"/>
          <w:szCs w:val="17"/>
        </w:rPr>
        <w:t>г. Майкоп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right="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итогах участия </w:t>
      </w:r>
      <w:r>
        <w:rPr>
          <w:bCs/>
          <w:sz w:val="28"/>
          <w:szCs w:val="28"/>
        </w:rPr>
        <w:t>Республики Адыгея в</w:t>
      </w:r>
      <w:r>
        <w:rPr>
          <w:bCs/>
          <w:color w:val="000000"/>
          <w:sz w:val="28"/>
          <w:szCs w:val="28"/>
        </w:rPr>
        <w:t xml:space="preserve"> государственной (итоговой) аттестации </w:t>
      </w:r>
      <w:r>
        <w:rPr>
          <w:bCs/>
          <w:sz w:val="28"/>
          <w:szCs w:val="28"/>
        </w:rPr>
        <w:t>в форме единого государственного экзамена в 2009 году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right="56" w:hanging="0"/>
        <w:jc w:val="center"/>
        <w:rPr/>
      </w:pPr>
      <w:r>
        <w:rPr>
          <w:bCs/>
          <w:color w:val="000000"/>
          <w:sz w:val="28"/>
          <w:szCs w:val="28"/>
        </w:rPr>
        <w:t>и о плане мероприятий по организации и проведению единого государственного экзамена в 2010 году</w:t>
      </w:r>
    </w:p>
    <w:p>
      <w:pPr>
        <w:pStyle w:val="Normal"/>
        <w:widowControl w:val="false"/>
        <w:ind w:right="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 w:val="28"/>
          <w:szCs w:val="28"/>
        </w:rPr>
        <w:t xml:space="preserve">Рассмотрев информацию Министерства образования и науки Республики Адыгея об итогах участия Республики Адыгея в проведении </w:t>
      </w:r>
      <w:r>
        <w:rPr>
          <w:bCs/>
          <w:sz w:val="28"/>
          <w:szCs w:val="28"/>
        </w:rPr>
        <w:t xml:space="preserve">единого государственного экзамена </w:t>
      </w:r>
      <w:r>
        <w:rPr>
          <w:sz w:val="28"/>
          <w:szCs w:val="28"/>
        </w:rPr>
        <w:t xml:space="preserve">в 2009 году и в целях организации проведения </w:t>
      </w:r>
      <w:r>
        <w:rPr>
          <w:bCs/>
          <w:sz w:val="28"/>
          <w:szCs w:val="28"/>
        </w:rPr>
        <w:t>единого государственного экзамена в 2010 году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инять к сведению информацию Министерства образования и науки Республики Адыгея 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итогах участия </w:t>
      </w:r>
      <w:r>
        <w:rPr>
          <w:sz w:val="28"/>
          <w:szCs w:val="28"/>
        </w:rPr>
        <w:t>Республики Адыгея в</w:t>
      </w:r>
      <w:r>
        <w:rPr>
          <w:color w:val="000000"/>
          <w:sz w:val="28"/>
          <w:szCs w:val="28"/>
        </w:rPr>
        <w:t xml:space="preserve"> государственной (итоговой) аттестации </w:t>
      </w:r>
      <w:r>
        <w:rPr>
          <w:sz w:val="28"/>
          <w:szCs w:val="28"/>
        </w:rPr>
        <w:t>в форме единого государственного экзамена (далее – ЕГЭ) в 2009 году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lineRule="auto" w:line="240" w:before="0" w:after="0"/>
        <w:ind w:firstLine="709"/>
        <w:rPr/>
      </w:pPr>
      <w:r>
        <w:rPr>
          <w:sz w:val="28"/>
          <w:szCs w:val="28"/>
        </w:rPr>
        <w:t>2. Министерству образования и науки Республики Адыгея:</w:t>
      </w:r>
    </w:p>
    <w:p>
      <w:pPr>
        <w:pStyle w:val="3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организовать в 2010 году проведение  </w:t>
      </w:r>
      <w:r>
        <w:rPr>
          <w:bCs/>
          <w:sz w:val="28"/>
          <w:szCs w:val="28"/>
        </w:rPr>
        <w:t xml:space="preserve">государственной (итоговой) аттестации выпускник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>) классов общеобразовательных учрежд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форме </w:t>
      </w:r>
      <w:r>
        <w:rPr>
          <w:sz w:val="28"/>
          <w:szCs w:val="28"/>
        </w:rPr>
        <w:t>ЕГЭ;</w:t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на проведение мероприятий по организации и проведению ЕГЭ в 2010 году осуществлять в пределах средств, предусмотренных на эти цели в Республиканской целевой программе развития образования на 2007-2010 годы.</w:t>
      </w:r>
    </w:p>
    <w:p>
      <w:pPr>
        <w:pStyle w:val="3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 План  мероприятий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и проведению единого государственного экзамена</w:t>
      </w:r>
      <w:r>
        <w:rPr>
          <w:rFonts w:cs="Times New Roman" w:ascii="Times New Roman" w:hAnsi="Times New Roman"/>
          <w:sz w:val="28"/>
          <w:szCs w:val="28"/>
        </w:rPr>
        <w:t xml:space="preserve"> в 2010 году (далее – План) согласно приложению.</w:t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нистерству здравоохранения Республики Адыгея совместно с Министерством образования и науки Республики Адыгея обеспечить в пунктах проведения ЕГЭ  охрану здоровья участников ЕГЭ и оказания при необходимости первой медицинской помощ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инистерству внутренних дел по Республике Адыгея оказать содействие в обеспечении </w:t>
      </w:r>
      <w:r>
        <w:rPr>
          <w:sz w:val="28"/>
          <w:szCs w:val="28"/>
        </w:rPr>
        <w:t>информационной безопасности, обеспечить безопасность дорожного движения, охрану общественного порядка в пунктах проведения ЕГЭ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ам местного самоуправления муниципальных районов и городских округов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здать в муниципальных общеобразовательных учреждениях необхо</w:t>
        <w:softHyphen/>
        <w:t xml:space="preserve">димые условия для эффективной подготовки выпускник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) классов </w:t>
      </w:r>
      <w:r>
        <w:rPr>
          <w:color w:val="000000"/>
          <w:sz w:val="28"/>
          <w:szCs w:val="28"/>
        </w:rPr>
        <w:t>к сдаче ЕГЭ и обеспечить их участие в ЕГЭ;</w:t>
      </w:r>
    </w:p>
    <w:p>
      <w:pPr>
        <w:pStyle w:val="21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) предусмотреть в местных бюджетах на 2010 год средства на фи</w:t>
        <w:softHyphen/>
        <w:t xml:space="preserve">нансирование мероприятий по проведению </w:t>
      </w:r>
      <w:r>
        <w:rPr>
          <w:bCs/>
          <w:sz w:val="28"/>
          <w:szCs w:val="28"/>
        </w:rPr>
        <w:t>ЕГЭ в муниципальных общеобразовательных учрежд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принять участие в выполнении мероприятий, предусмотренных План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Министерство образования и науки Республики Адыгея.</w:t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мьер-министр </w:t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Республики Адыгея</w:t>
      </w: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М. Кумпилов</w:t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Кабинета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ов Республики Адыгея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август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2009 года № </w:t>
      </w:r>
      <w:r>
        <w:rPr>
          <w:color w:val="000000"/>
          <w:sz w:val="28"/>
          <w:szCs w:val="28"/>
          <w:u w:val="single"/>
        </w:rPr>
        <w:t>274-р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0"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мероприятий по организации и проведению </w:t>
      </w:r>
    </w:p>
    <w:p>
      <w:pPr>
        <w:pStyle w:val="HTML"/>
        <w:ind w:left="0"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иного государственного экзамена в 2010 году</w:t>
      </w:r>
    </w:p>
    <w:p>
      <w:pPr>
        <w:pStyle w:val="HTML"/>
        <w:ind w:left="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2110"/>
        <w:gridCol w:w="2927"/>
      </w:tblGrid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е за организацию и проведение мероприятий, иные органы, которым рекомендовано принять участие в их реализации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рганизация контроля за ходом подготов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ускни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государственной (итоговой) аттестации в форме единого государственного экзамена (далее – ЕГЭ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года –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осударственное учреждение «Государственная аттестационная служба системы образования Республики Адыгея» (далее – ГАС)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здание координационных структур для подготовки и проведения ЕГЭ в 2010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государственной экзаменационной комиссии Республики Адыгея (далее - ГЭК) по согласованию с Федеральной службой по надзору в сфере образования и на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конфликтной комиссии Министерства образования и науки Республики Адыге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территориальных подкомиссий ГЭК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метных комиссий ГЭ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года –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и утверждение нормативных правовых актов, инструктивно-методических материалов, регулирующих и обеспечивающих деятельность организационных структур по проведению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года –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Формирование республиканских баз данны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унктов проведения ЕГЭ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выпускников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) классов общеобразовательных учреждений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пециалистов, обеспечивающих проведение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а –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рганизация и проведение семинаров для участников ЕГЭ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 координаторов ЕГЭ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руководителей пунктов проведения ЕГЭ (далее - ППЭ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рганизаторов ЕГЭ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членов предметных комиссий ГЭК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ленов ГЭК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уполномоченных представителей ГЭК и председателей территориальных подкомиссий ГЭ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а –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пробация и экспертиза программного обеспечения для обработки баз данных и результатов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иемка готовности ППЭ к проведению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июнь 2010 года, в соответствии со сроками ЕГЭ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Организация и проведение репетиционных экзаменов в форме ЕГ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года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trHeight w:val="2415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еспечение безопасности на маршрутах подвоза участников ЕГЭ к ППЭ и обрат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июнь 2010 года, в соответствии со сроками ЕГЭ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Министерством внутренних дел по Республике Адыгея</w:t>
            </w:r>
          </w:p>
        </w:tc>
      </w:tr>
      <w:tr>
        <w:trPr>
          <w:trHeight w:val="1990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Обеспечение охраны здоровья участников в ППЭ и оказание при необходимости первой медицинской помощи участникам ЕГ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июль 2010 года, в соответствии со сроками ЕГ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Министерство здравоохранения Республики Адыгея</w:t>
            </w:r>
          </w:p>
        </w:tc>
      </w:tr>
      <w:tr>
        <w:trPr>
          <w:trHeight w:val="2378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Организация информационной безопасности при доставке контрольно-измерительных материалов в ППЭ, в ГАС и охраны правопорядка на ПП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июль 2010 года, в соответствии со сроками ЕГ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Министерством внутренних дел по Республике Адыгея</w:t>
            </w:r>
          </w:p>
        </w:tc>
      </w:tr>
      <w:tr>
        <w:trPr>
          <w:trHeight w:val="2388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Проведение ЕГЭ в досрочный период и период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trHeight w:val="2657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Организация и проведение ЕГЭ в период вступительных испытаний в образовательные учреждения среднего и высшего профессион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Республики Адыгея, ГАС во взаимодействии с образовательными учреждениями среднего и высшего профессионального образования </w:t>
            </w:r>
          </w:p>
        </w:tc>
      </w:tr>
      <w:tr>
        <w:trPr>
          <w:trHeight w:val="1550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Обеспечение информационной безопасности в периоды проведения ЕГЭ и обработки результатов экзамен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</w:t>
            </w:r>
          </w:p>
        </w:tc>
      </w:tr>
      <w:tr>
        <w:trPr>
          <w:trHeight w:val="2408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Организация информационно-разъяснительной работы, обеспечение информационного сопровождения с использованием средств массовой информаци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ческ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16. Организация взаимодействия с сайтами информационной поддержки ЕГЭ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едеральны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региональны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) образовательных учреждений высшего и среднего профессион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, образовательные учреждения высшего и среднего профессионального образования 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Организация мониторинга проведения ЕГЭ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юль – сентябр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год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 во взаимодействии с органами управления образованием муниципальных районов и городских округов, образовательные учреждения высшего и средн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8. Организация  мониторинга обучения студентов, поступивших по результатам ЕГЭ в образовательные учреждения высшего и среднего профессион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екабрь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высшего и средн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Подготовка аналитического отчета, включающего предложения по совершенствованию технологии подготовки и проведения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юль 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Анализ выполнения выпускник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ий ЕГЭ в 2010 году в Республике Адыгея, подготовка методических рекомендаций по повышению качества подготовки выпускни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государственной (итоговой) аттест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«Адыгейский республиканский институт повышения квалификации»</w:t>
            </w:r>
          </w:p>
        </w:tc>
      </w:tr>
    </w:tbl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39"/>
      <w:jc w:val="both"/>
    </w:pPr>
    <w:rPr>
      <w:color w:val="000000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 w:before="120" w:after="0"/>
      <w:ind w:firstLine="539"/>
      <w:jc w:val="both"/>
    </w:pPr>
    <w:rPr>
      <w:color w:val="000000"/>
      <w:szCs w:val="21"/>
    </w:rPr>
  </w:style>
  <w:style w:type="paragraph" w:styleId="Style14">
    <w:name w:val="Цитата"/>
    <w:basedOn w:val="Normal"/>
    <w:qFormat/>
    <w:pPr>
      <w:spacing w:lineRule="auto" w:line="312"/>
      <w:ind w:left="540" w:right="535" w:hanging="0"/>
      <w:jc w:val="center"/>
    </w:pPr>
    <w:rPr>
      <w:b/>
      <w:bCs/>
      <w:color w:val="000000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0:44:00Z</dcterms:created>
  <dc:creator>RCOI</dc:creator>
  <dc:description/>
  <cp:keywords/>
  <dc:language>en-US</dc:language>
  <cp:lastModifiedBy>home</cp:lastModifiedBy>
  <cp:lastPrinted>2009-08-05T16:35:00Z</cp:lastPrinted>
  <dcterms:modified xsi:type="dcterms:W3CDTF">2009-12-27T20:44:00Z</dcterms:modified>
  <cp:revision>2</cp:revision>
  <dc:subject/>
  <dc:title>      ОПУБЛИКОВАНО: СОБРАНИЕ ЗАКОНОДАТЕЛЬСТВА РЕСПУБЛИКИ АДЫГЕЯ</dc:title>
</cp:coreProperties>
</file>