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>
          <w:trHeight w:val="1291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БИНЕТ МИНИСТР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РЕСПУБЛИКИ АДЫГЕЯ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484520057" r:id="rId2"/>
              </w:objec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ЫГЭ РЕСПУБЛИКЭ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МИНИСТРЭМЭ Я КАБИНЕТ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9"/>
        </w:rPr>
      </w:pPr>
      <w:r>
        <w:rPr>
          <w:b/>
          <w:bCs/>
          <w:color w:val="000000"/>
          <w:sz w:val="20"/>
          <w:szCs w:val="29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Р А С П О Р Я Ж Е Н И Е</w:t>
      </w:r>
    </w:p>
    <w:p>
      <w:pPr>
        <w:pStyle w:val="Normal"/>
        <w:jc w:val="center"/>
        <w:rPr>
          <w:color w:val="000000"/>
          <w:szCs w:val="17"/>
          <w:u w:val="single"/>
        </w:rPr>
      </w:pPr>
      <w:r>
        <w:rPr>
          <w:color w:val="000000"/>
          <w:szCs w:val="17"/>
        </w:rPr>
        <w:t>от 4 октября 2011 № 328-р</w:t>
      </w:r>
    </w:p>
    <w:p>
      <w:pPr>
        <w:pStyle w:val="Normal"/>
        <w:jc w:val="center"/>
        <w:rPr>
          <w:color w:val="000000"/>
          <w:szCs w:val="17"/>
        </w:rPr>
      </w:pPr>
      <w:r>
        <w:rPr>
          <w:color w:val="000000"/>
          <w:szCs w:val="17"/>
        </w:rPr>
        <w:t>г. Майкоп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right="56" w:hanging="0"/>
        <w:jc w:val="center"/>
        <w:rPr/>
      </w:pPr>
      <w:r>
        <w:rPr>
          <w:bCs/>
          <w:color w:val="000000"/>
          <w:sz w:val="28"/>
          <w:szCs w:val="28"/>
        </w:rPr>
        <w:t xml:space="preserve">Об итогах участия </w:t>
      </w:r>
      <w:r>
        <w:rPr>
          <w:bCs/>
          <w:sz w:val="28"/>
          <w:szCs w:val="28"/>
        </w:rPr>
        <w:t>Республики Адыгея в</w:t>
      </w:r>
      <w:r>
        <w:rPr>
          <w:bCs/>
          <w:color w:val="000000"/>
          <w:sz w:val="28"/>
          <w:szCs w:val="28"/>
        </w:rPr>
        <w:t xml:space="preserve"> проведении</w:t>
      </w:r>
      <w:r>
        <w:rPr>
          <w:bCs/>
          <w:sz w:val="28"/>
          <w:szCs w:val="28"/>
        </w:rPr>
        <w:t xml:space="preserve"> единого государственного экзамена в 2011 году</w:t>
      </w:r>
      <w:r>
        <w:rPr>
          <w:bCs/>
          <w:color w:val="000000"/>
          <w:sz w:val="28"/>
          <w:szCs w:val="28"/>
        </w:rPr>
        <w:t xml:space="preserve"> и о Плане мероприятий по организации и проведению единого государственного экзамена в 2012 году</w:t>
      </w:r>
    </w:p>
    <w:p>
      <w:pPr>
        <w:pStyle w:val="Normal"/>
        <w:widowControl w:val="false"/>
        <w:ind w:right="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  <w:szCs w:val="28"/>
        </w:rPr>
        <w:t xml:space="preserve">Рассмотрев информацию Министерства образования и науки Республики Адыгея об итогах участия Республики Адыгея в проведении </w:t>
      </w:r>
      <w:r>
        <w:rPr>
          <w:bCs/>
          <w:sz w:val="28"/>
          <w:szCs w:val="28"/>
        </w:rPr>
        <w:t xml:space="preserve">единого государственного экзамена </w:t>
      </w:r>
      <w:r>
        <w:rPr>
          <w:sz w:val="28"/>
          <w:szCs w:val="28"/>
        </w:rPr>
        <w:t xml:space="preserve">в 2011 году и в целях обеспечения проведения </w:t>
      </w:r>
      <w:r>
        <w:rPr>
          <w:bCs/>
          <w:sz w:val="28"/>
          <w:szCs w:val="28"/>
        </w:rPr>
        <w:t>единого государственного экзамена в 2012 году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инять к сведению информацию Министерства образования и науки Республики Адыгея 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итогах участия </w:t>
      </w:r>
      <w:r>
        <w:rPr>
          <w:sz w:val="28"/>
          <w:szCs w:val="28"/>
        </w:rPr>
        <w:t>Республики Адыгея в</w:t>
      </w:r>
      <w:r>
        <w:rPr>
          <w:color w:val="000000"/>
          <w:sz w:val="28"/>
          <w:szCs w:val="28"/>
        </w:rPr>
        <w:t xml:space="preserve"> проведении</w:t>
      </w:r>
      <w:r>
        <w:rPr>
          <w:sz w:val="28"/>
          <w:szCs w:val="28"/>
        </w:rPr>
        <w:t xml:space="preserve"> единого государственного экзамена (далее – ЕГЭ) в 2011 году.</w:t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  План  мероприятий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и проведению единого государственного экзамена</w:t>
      </w:r>
      <w:r>
        <w:rPr>
          <w:rFonts w:cs="Times New Roman" w:ascii="Times New Roman" w:hAnsi="Times New Roman"/>
          <w:sz w:val="28"/>
          <w:szCs w:val="28"/>
        </w:rPr>
        <w:t xml:space="preserve"> в 2012 году (далее – План) согласно приложению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firstLine="709"/>
        <w:rPr/>
      </w:pPr>
      <w:r>
        <w:rPr>
          <w:sz w:val="28"/>
          <w:szCs w:val="28"/>
        </w:rPr>
        <w:t>3. Министерству образования и науки Республики Адыгея:</w:t>
      </w:r>
    </w:p>
    <w:p>
      <w:pPr>
        <w:pStyle w:val="3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организовать в 2012 году проведение  </w:t>
      </w:r>
      <w:r>
        <w:rPr>
          <w:bCs/>
          <w:sz w:val="28"/>
          <w:szCs w:val="28"/>
        </w:rPr>
        <w:t xml:space="preserve">государственной (итоговой) аттестации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>) классов общеобразовательных учрежд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форме </w:t>
      </w:r>
      <w:r>
        <w:rPr>
          <w:sz w:val="28"/>
          <w:szCs w:val="28"/>
        </w:rPr>
        <w:t>ЕГЭ;</w:t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оведение мероприятий по организации и проведению ЕГЭ в 2012 году осуществлять в пределах средств, предусмотренных в республиканском бюджете Республики Адыгея на эти цели.</w:t>
      </w:r>
    </w:p>
    <w:p>
      <w:pPr>
        <w:pStyle w:val="3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нистерству здравоохранения Республики Адыгея совместно с Министерством образования и науки Республики Адыгея обеспечить в пунктах проведения ЕГЭ  охрану здоровья участников ЕГЭ и оказание при необходимости первой медицинской помощ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инистерству внутренних дел по Республике Адыгея оказать содействие в обеспечении </w:t>
      </w:r>
      <w:r>
        <w:rPr>
          <w:sz w:val="28"/>
          <w:szCs w:val="28"/>
        </w:rPr>
        <w:t>информационной безопасности, обеспечить безопасность дорожного движения, охрану общественного порядка в пунктах проведения ЕГЭ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ам местного самоуправления муниципальных районов и городских округов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создать необходимые условия для эффективной подготовки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) классов </w:t>
      </w:r>
      <w:r>
        <w:rPr>
          <w:color w:val="000000"/>
          <w:sz w:val="28"/>
          <w:szCs w:val="28"/>
        </w:rPr>
        <w:t>к сдаче ЕГЭ и обеспечить их участие в ЕГЭ;</w:t>
      </w:r>
    </w:p>
    <w:p>
      <w:pPr>
        <w:pStyle w:val="21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) предусмотреть в местных бюджетах на 2012 год средства на фи</w:t>
        <w:softHyphen/>
        <w:t xml:space="preserve">нансирование мероприятий по проведению </w:t>
      </w:r>
      <w:r>
        <w:rPr>
          <w:bCs/>
          <w:sz w:val="28"/>
          <w:szCs w:val="28"/>
        </w:rPr>
        <w:t>ЕГЭ в муниципальных общеобразовательных учрежден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ять участие в выполнении мероприятий, предусмотренных Пла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зовательным учреждениям высшего и среднего образования подготовить пункты принятия экзаменов к проведению ЕГЭ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Министерство образования и науки Республики Адыгея.</w:t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 </w:t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Республики Адыгея</w:t>
      </w: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М. Кумпилов</w:t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Кабинета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ов Республики Адыгея</w:t>
      </w:r>
    </w:p>
    <w:p>
      <w:pPr>
        <w:pStyle w:val="Normal"/>
        <w:ind w:left="46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4 октября 201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8-р</w:t>
      </w:r>
    </w:p>
    <w:p>
      <w:pPr>
        <w:pStyle w:val="HTML"/>
        <w:ind w:left="0"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0"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мероприятий по организации и проведению </w:t>
      </w:r>
    </w:p>
    <w:p>
      <w:pPr>
        <w:pStyle w:val="HTML"/>
        <w:ind w:left="0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единого государственного экзамена в 2012 году</w:t>
      </w:r>
    </w:p>
    <w:p>
      <w:pPr>
        <w:pStyle w:val="HTML"/>
        <w:ind w:left="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2110"/>
        <w:gridCol w:w="2947"/>
      </w:tblGrid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оки </w:t>
              <w:br/>
              <w:t>исполн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ственные за организацию и проведение мероприятий, иные органы, которым рекомендовано принять участие в их реализации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Создание координационных структур для подготовки и проведения ЕГЭ в 2012 году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государственной экзаменационной комиссии Республики Адыгея (далее - ГЭК) по согласованию с Федеральной службой по надзору в сфере образования и нау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конфликтной комиссии Министерства образования и науки Республики Адыге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территориальных подкомиссий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предметных комиссий ГЭК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регионального центра обработки информации и охраны правопорядка в пунктах проведения экзаменов (далее – ППЭ)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пункта первичной обработки информ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года –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осударственное учреждение «Государственная аттестационная служба системы образования Республики Адыгея» (далее – ГАС)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одготовка и утверждение нормативных правовых актов, инструктивно-методических материалов, регулирующих и обеспечивающих деятельность координационных структурпо организации и проведению ЕГ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года –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Формирование республиканских баз данны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унктов проведения ЕГЭ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) выпускников 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XII</w:t>
            </w:r>
            <w:r>
              <w:rPr>
                <w:sz w:val="26"/>
                <w:szCs w:val="26"/>
              </w:rPr>
              <w:t>) классов общеобразовательных учреждений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специалистов, обеспечивающих проведение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а –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 во взаимодействии с органами управления образованием муниципальных образований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Организация и проведение семинаров для специалистов, обеспечивающих проведение ЕГЭ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 лиц, ответственных за организацию и проведение ЕГЭ в органах управления образов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руководителей пунктов проведения ЕГЭ (далее - ППЭ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организаторов ЕГЭ в ППЭ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членов предметных комиссий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членов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уполномоченных представителей ГЭК и председателей территориальных подкомиссий ГЭК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) ответственных секретарей приемных комиссий образовательных учреждений высшего и средн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а –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юл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дготовка ППЭ к проведению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ай – июль 2012 года, в соответствии с расписанием ЕГЭ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 во взаимодействии с органами управления образованием муниципальных образований, образовательными учреждениями высшего и среднего профессионального образования</w:t>
            </w:r>
          </w:p>
        </w:tc>
      </w:tr>
      <w:tr>
        <w:trPr>
          <w:trHeight w:val="1027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Организация и проведение репетиционных экзаменов в форме ЕГЭ 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1 года –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 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управления образованием муниципальных образований</w:t>
            </w:r>
          </w:p>
        </w:tc>
      </w:tr>
      <w:tr>
        <w:trPr>
          <w:trHeight w:val="2415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Обеспечение безопасности на маршрутах подвоза участников ЕГЭ к ППЭ и обр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ай – июнь 2012 года, в соответствии с расписанием ЕГЭ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органы управления образованием муниципальных образований во взаимодействии с Министерством внутренних дел по Республике Адыгея</w:t>
            </w:r>
          </w:p>
        </w:tc>
      </w:tr>
      <w:tr>
        <w:trPr>
          <w:trHeight w:val="1990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беспечение охраны здоровья участников ЕГЭ в ППЭ и оказание при необходимости первой медицинской помощи участникам ЕГ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 – июль 2012 года, в соответствии с расписанием ЕГЭ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Министерство здравоохранения Республики Адыгея, органы управления образованием муниципальных образований</w:t>
            </w:r>
          </w:p>
        </w:tc>
      </w:tr>
      <w:tr>
        <w:trPr>
          <w:trHeight w:val="2378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Организация информационной безопасности при доставке контрольно-измерительных материалов в ППЭ, в региональный центр обработки информации и охраны правопорядка в ПП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 – июль 2012 года, в соответствии с расписанием ЕГЭ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 во взаимодействии с Министерством внутренних дел по Республике Адыгея</w:t>
            </w:r>
          </w:p>
        </w:tc>
      </w:tr>
      <w:tr>
        <w:trPr>
          <w:trHeight w:val="2388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Проведение ЕГЭ в досрочный периоды и период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 классов общеобразовательных учрежд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 – июнь 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 во взаимодействии с органами управления образованием муниципальных образований</w:t>
            </w:r>
          </w:p>
        </w:tc>
      </w:tr>
      <w:tr>
        <w:trPr>
          <w:trHeight w:val="2657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Организация и проведение ЕГЭ в дополнительный период проведения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 – июль 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образования и науки Республики Адыгея, ГАС во взаимодействии с образовательными учреждениями высшего и среднего профессионального образования </w:t>
            </w:r>
          </w:p>
        </w:tc>
      </w:tr>
      <w:tr>
        <w:trPr>
          <w:trHeight w:val="1550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Обеспечение информационной безопасности при проведении ЕГЭ и обработке результатов экзамен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 – июль 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</w:t>
            </w:r>
          </w:p>
        </w:tc>
      </w:tr>
      <w:tr>
        <w:trPr>
          <w:trHeight w:val="2408" w:hRule="atLeast"/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Организация информационно-разъяснительной работы, обеспечение информационного сопровождения с использованием средств массовой информаци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тическ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 во взаимодействии с органами управления образованием муниципальных образований, образовательными учреждениями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14. Организация мониторинга проведения ЕГЭ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од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 во взаимодействии с органами управления образованием муниципальных образований, образовательными учреждениями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15. Организация  мониторинга обучения студентов, поступивших по результатам ЕГЭ в образовательные учреждения высшего и средн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год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учреждениям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. Подготовка аналитического отч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рганизации и проведению ЕГЭ в республ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ключающего предложения по совершенствованию технологии подготовки и проведения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ль – август 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. Анализ выполнения выпускникам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даний ЕГЭ в 2012 году в Республике Адыгея, подготовка методических рекомендаций по повышению качества подготовки выпускник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государственной (итоговой) аттест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«Адыгейский республиканский институт повышения квалификации»</w:t>
            </w:r>
          </w:p>
        </w:tc>
      </w:tr>
    </w:tbl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39"/>
      <w:jc w:val="both"/>
    </w:pPr>
    <w:rPr>
      <w:color w:val="000000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 w:before="120" w:after="0"/>
      <w:ind w:firstLine="539"/>
      <w:jc w:val="both"/>
    </w:pPr>
    <w:rPr>
      <w:color w:val="000000"/>
      <w:szCs w:val="21"/>
    </w:rPr>
  </w:style>
  <w:style w:type="paragraph" w:styleId="Style14">
    <w:name w:val="Цитата"/>
    <w:basedOn w:val="Normal"/>
    <w:qFormat/>
    <w:pPr>
      <w:spacing w:lineRule="auto" w:line="312"/>
      <w:ind w:left="540" w:right="535" w:hanging="0"/>
      <w:jc w:val="center"/>
    </w:pPr>
    <w:rPr>
      <w:b/>
      <w:bCs/>
      <w:color w:val="000000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08:00Z</dcterms:created>
  <dc:creator>RCOI</dc:creator>
  <dc:description/>
  <cp:keywords/>
  <dc:language>en-US</dc:language>
  <cp:lastModifiedBy>User</cp:lastModifiedBy>
  <cp:lastPrinted>2009-08-05T16:35:00Z</cp:lastPrinted>
  <dcterms:modified xsi:type="dcterms:W3CDTF">2012-02-20T20:08:00Z</dcterms:modified>
  <cp:revision>2</cp:revision>
  <dc:subject/>
  <dc:title>      ОПУБЛИКОВАНО: СОБРАНИЕ ЗАКОНОДАТЕЛЬСТВА РЕСПУБЛИКИ АДЫГЕЯ</dc:title>
</cp:coreProperties>
</file>