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60"/>
        <w:gridCol w:w="1440"/>
        <w:gridCol w:w="4440"/>
      </w:tblGrid>
      <w:tr>
        <w:trPr>
          <w:trHeight w:val="1291" w:hRule="atLeast"/>
        </w:trPr>
        <w:tc>
          <w:tcPr>
            <w:tcW w:w="4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БИНЕТ МИНИСТРО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 xml:space="preserve">РЕСПУБЛИКИ АДЫГЕЯ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324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2pt;height:63.85pt" filled="f" o:ole="">
                  <v:imagedata r:id="rId3" o:title=""/>
                </v:shape>
                <o:OLEObject Type="Embed" ProgID="" ShapeID="ole_rId2" DrawAspect="Content" ObjectID="_1466254400" r:id="rId2"/>
              </w:objec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ЫГЭ РЕСПУБЛИКЭ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ИМИНИСТРЭМЭ Я КАБИНЕТ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</w:rPr>
      </w:pPr>
      <w:r>
        <w:rPr>
          <w:b/>
          <w:bCs/>
          <w:color w:val="000000"/>
          <w:szCs w:val="29"/>
        </w:rPr>
        <w:t>Р А С П О Р Я Ж Е Н И Е</w:t>
      </w:r>
    </w:p>
    <w:p>
      <w:pPr>
        <w:pStyle w:val="Normal"/>
        <w:jc w:val="center"/>
        <w:rPr>
          <w:color w:val="000000"/>
          <w:szCs w:val="17"/>
          <w:u w:val="single"/>
        </w:rPr>
      </w:pPr>
      <w:r>
        <w:rPr>
          <w:color w:val="000000"/>
          <w:szCs w:val="17"/>
        </w:rPr>
        <w:t xml:space="preserve">от </w:t>
      </w:r>
      <w:r>
        <w:rPr>
          <w:color w:val="000000"/>
          <w:szCs w:val="21"/>
          <w:u w:val="single"/>
        </w:rPr>
        <w:t>7 сентября 2010 г.</w:t>
      </w:r>
      <w:r>
        <w:rPr>
          <w:color w:val="000000"/>
          <w:szCs w:val="17"/>
        </w:rPr>
        <w:t xml:space="preserve"> № </w:t>
      </w:r>
      <w:r>
        <w:rPr>
          <w:color w:val="000000"/>
          <w:szCs w:val="17"/>
          <w:u w:val="single"/>
        </w:rPr>
        <w:t>360-р</w:t>
      </w:r>
    </w:p>
    <w:p>
      <w:pPr>
        <w:pStyle w:val="Normal"/>
        <w:jc w:val="center"/>
        <w:rPr>
          <w:color w:val="000000"/>
          <w:szCs w:val="17"/>
        </w:rPr>
      </w:pPr>
      <w:r>
        <w:rPr>
          <w:color w:val="000000"/>
          <w:szCs w:val="17"/>
        </w:rPr>
        <w:t>г. Майкоп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right="56" w:hanging="0"/>
        <w:jc w:val="center"/>
        <w:rPr/>
      </w:pPr>
      <w:r>
        <w:rPr>
          <w:bCs/>
          <w:color w:val="000000"/>
          <w:sz w:val="28"/>
          <w:szCs w:val="28"/>
        </w:rPr>
        <w:t xml:space="preserve">Об итогах участия </w:t>
      </w:r>
      <w:r>
        <w:rPr>
          <w:bCs/>
          <w:sz w:val="28"/>
          <w:szCs w:val="28"/>
        </w:rPr>
        <w:t>Республики Адыгея в</w:t>
      </w:r>
      <w:r>
        <w:rPr>
          <w:bCs/>
          <w:color w:val="000000"/>
          <w:sz w:val="28"/>
          <w:szCs w:val="28"/>
        </w:rPr>
        <w:t xml:space="preserve"> проведении</w:t>
      </w:r>
      <w:r>
        <w:rPr>
          <w:bCs/>
          <w:sz w:val="28"/>
          <w:szCs w:val="28"/>
        </w:rPr>
        <w:t xml:space="preserve"> единого государственного экзамена в 2010 году</w:t>
      </w:r>
      <w:r>
        <w:rPr>
          <w:bCs/>
          <w:color w:val="000000"/>
          <w:sz w:val="28"/>
          <w:szCs w:val="28"/>
        </w:rPr>
        <w:t xml:space="preserve"> и о плане мероприятий по организации и проведению единого государственного экзамена в 2011 году</w:t>
      </w:r>
    </w:p>
    <w:p>
      <w:pPr>
        <w:pStyle w:val="Normal"/>
        <w:widowControl w:val="false"/>
        <w:ind w:right="56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ind w:firstLine="709"/>
        <w:rPr/>
      </w:pPr>
      <w:r>
        <w:rPr>
          <w:sz w:val="28"/>
          <w:szCs w:val="28"/>
        </w:rPr>
        <w:t xml:space="preserve">Рассмотрев информацию Министерства образования и науки Республики Адыгея об итогах участия Республики Адыгея в проведении </w:t>
      </w:r>
      <w:r>
        <w:rPr>
          <w:bCs/>
          <w:sz w:val="28"/>
          <w:szCs w:val="28"/>
        </w:rPr>
        <w:t xml:space="preserve">единого государственного экзамена </w:t>
      </w:r>
      <w:r>
        <w:rPr>
          <w:sz w:val="28"/>
          <w:szCs w:val="28"/>
        </w:rPr>
        <w:t xml:space="preserve">в 2010 году и с целью организованного проведения </w:t>
      </w:r>
      <w:r>
        <w:rPr>
          <w:bCs/>
          <w:sz w:val="28"/>
          <w:szCs w:val="28"/>
        </w:rPr>
        <w:t>единого государственного экзамена в 2011 году</w:t>
      </w:r>
      <w:r>
        <w:rPr>
          <w:sz w:val="28"/>
          <w:szCs w:val="28"/>
        </w:rPr>
        <w:t>:</w:t>
      </w:r>
    </w:p>
    <w:p>
      <w:pPr>
        <w:pStyle w:val="TextBodyIndent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Принять к сведению информацию Министерства образования и науки Республики Адыгея </w:t>
      </w:r>
      <w:r>
        <w:rPr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итогах участия </w:t>
      </w:r>
      <w:r>
        <w:rPr>
          <w:sz w:val="28"/>
          <w:szCs w:val="28"/>
        </w:rPr>
        <w:t>Республики Адыгея в</w:t>
      </w:r>
      <w:r>
        <w:rPr>
          <w:color w:val="000000"/>
          <w:sz w:val="28"/>
          <w:szCs w:val="28"/>
        </w:rPr>
        <w:t xml:space="preserve"> проведении</w:t>
      </w:r>
      <w:r>
        <w:rPr>
          <w:sz w:val="28"/>
          <w:szCs w:val="28"/>
        </w:rPr>
        <w:t xml:space="preserve"> единого государственного экзамена (далее – ЕГЭ) в 2010 году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lineRule="auto" w:line="240" w:before="0" w:after="0"/>
        <w:ind w:firstLine="709"/>
        <w:rPr/>
      </w:pPr>
      <w:r>
        <w:rPr>
          <w:sz w:val="28"/>
          <w:szCs w:val="28"/>
        </w:rPr>
        <w:t>2. Министерству образования и науки Республики Адыгея:</w:t>
      </w:r>
    </w:p>
    <w:p>
      <w:pPr>
        <w:pStyle w:val="3"/>
        <w:widowControl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организовать в 2011 году проведение  </w:t>
      </w:r>
      <w:r>
        <w:rPr>
          <w:bCs/>
          <w:sz w:val="28"/>
          <w:szCs w:val="28"/>
        </w:rPr>
        <w:t xml:space="preserve">государственной (итоговой) аттестации выпускников </w:t>
      </w:r>
      <w:r>
        <w:rPr>
          <w:bCs/>
          <w:sz w:val="28"/>
          <w:szCs w:val="28"/>
          <w:lang w:val="en-US"/>
        </w:rPr>
        <w:t>XI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</w:rPr>
        <w:t>) классов общеобразовательных учрежде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форме </w:t>
      </w:r>
      <w:r>
        <w:rPr>
          <w:sz w:val="28"/>
          <w:szCs w:val="28"/>
        </w:rPr>
        <w:t>ЕГЭ;</w:t>
      </w:r>
    </w:p>
    <w:p>
      <w:pPr>
        <w:pStyle w:val="HTML"/>
        <w:widowControl w:val="false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ходы на проведение мероприятий по организации и проведению ЕГЭ в 2011 году осуществлять в пределах средств, предусмотренных в республиканском бюджете Республики Адыгея на эти цели.</w:t>
      </w:r>
    </w:p>
    <w:p>
      <w:pPr>
        <w:pStyle w:val="3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widowControl w:val="false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 План  мероприятий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и и проведению единого государственного экзамена</w:t>
      </w:r>
      <w:r>
        <w:rPr>
          <w:rFonts w:cs="Times New Roman" w:ascii="Times New Roman" w:hAnsi="Times New Roman"/>
          <w:sz w:val="28"/>
          <w:szCs w:val="28"/>
        </w:rPr>
        <w:t xml:space="preserve"> в 2011 году (далее – План) согласно приложению.</w:t>
      </w:r>
    </w:p>
    <w:p>
      <w:pPr>
        <w:pStyle w:val="HTML"/>
        <w:widowControl w:val="false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инистерству здравоохранения Республики Адыгея совместно с Министерством образования и науки Республики Адыгея обеспечить в пунктах проведения ЕГЭ  охрану здоровья участников ЕГЭ и оказание при необходимости первой медицинской помощ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комендовать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Министерству внутренних дел по Республике Адыгея оказать содействие в обеспечении </w:t>
      </w:r>
      <w:r>
        <w:rPr>
          <w:sz w:val="28"/>
          <w:szCs w:val="28"/>
        </w:rPr>
        <w:t>информационной безопасности, обеспечить безопасность дорожного движения, охрану общественного порядка в пунктах проведения ЕГЭ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рганам местного самоуправления муниципальных районов и городских округов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оздать в муниципальных общеобразовательных учреждениях необхо</w:t>
        <w:softHyphen/>
        <w:t xml:space="preserve">димые условия для эффективной подготовки выпускников </w:t>
      </w:r>
      <w:r>
        <w:rPr>
          <w:bCs/>
          <w:sz w:val="28"/>
          <w:szCs w:val="28"/>
          <w:lang w:val="en-US"/>
        </w:rPr>
        <w:t>XI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</w:rPr>
        <w:t xml:space="preserve">) классов </w:t>
      </w:r>
      <w:r>
        <w:rPr>
          <w:color w:val="000000"/>
          <w:sz w:val="28"/>
          <w:szCs w:val="28"/>
        </w:rPr>
        <w:t>к сдаче ЕГЭ и обеспечить их участие в ЕГЭ;</w:t>
      </w:r>
    </w:p>
    <w:p>
      <w:pPr>
        <w:pStyle w:val="21"/>
        <w:widowControl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б) предусмотреть в местных бюджетах на 2011 год средства на фи</w:t>
        <w:softHyphen/>
        <w:t xml:space="preserve">нансирование мероприятий по проведению </w:t>
      </w:r>
      <w:r>
        <w:rPr>
          <w:bCs/>
          <w:sz w:val="28"/>
          <w:szCs w:val="28"/>
        </w:rPr>
        <w:t>ЕГЭ в муниципальных общеобразовательных учреждения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принять участие в выполнении мероприятий, предусмотренных План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аспоряжения возложить на Министерство образования и науки Республики Адыгея.</w:t>
      </w:r>
    </w:p>
    <w:p>
      <w:pPr>
        <w:pStyle w:val="2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мьер-министр </w:t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Республики Адыгея</w:t>
      </w: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 М. Кумпилов</w:t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4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Кабинета </w:t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ов Республики Адыгея</w:t>
      </w:r>
    </w:p>
    <w:p>
      <w:pPr>
        <w:pStyle w:val="Normal"/>
        <w:ind w:left="46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7 сентября 2010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60-р</w:t>
      </w:r>
    </w:p>
    <w:p>
      <w:pPr>
        <w:pStyle w:val="HTML"/>
        <w:ind w:left="0" w:firstLine="28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ind w:left="0" w:firstLine="28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лан мероприятий по организации и проведению </w:t>
      </w:r>
    </w:p>
    <w:p>
      <w:pPr>
        <w:pStyle w:val="HTML"/>
        <w:ind w:left="0" w:firstLine="284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единого государственного экзамена в 2011 году</w:t>
      </w:r>
    </w:p>
    <w:p>
      <w:pPr>
        <w:pStyle w:val="HTML"/>
        <w:ind w:left="0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110"/>
        <w:gridCol w:w="2938"/>
      </w:tblGrid>
      <w:tr>
        <w:trPr>
          <w:cantSplit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исполне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ственные за организацию и проведение мероприятий, иные органы, которым рекомендовано принять участие в их реализации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рганизация контроля за ходом подготов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ускник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 классов общеобразовате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государственной (итоговой) аттестации в форме единого государственного экзамена (далее – ЕГЭ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года – </w:t>
            </w:r>
          </w:p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1 год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образования и науки Республики  Адыгея 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Создание координационных структур для подготовки и проведения ЕГЭ в 2011 году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государственной экзаменационной комиссии Республики Адыгея (далее - ГЭК) по согласованию с Федеральной службой по надзору в сфере образования и нау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конфликтной комиссии Министерства образования и науки Республики Адыге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территориальных подкомиссий ГЭК;</w:t>
            </w:r>
          </w:p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едметных комиссий ГЭ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года – </w:t>
            </w:r>
          </w:p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1 год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 Адыгея, государственное учреждение «Государственная аттестационная служба системы образования Республики Адыгея» (далее – ГАС)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одготовка и утверждение нормативных правовых актов, инструктивно-методических материалов, регулирующих и обеспечивающих деятельность организационных структур по проведению ЕГЭ, по организации и проведению ЕГЭ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года – </w:t>
            </w:r>
          </w:p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 Адыгея, ГАС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Формирование республиканских баз данных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пунктов проведения ЕГЭ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) выпускников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>) классов общеобразовательных учреждений;</w:t>
            </w:r>
          </w:p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пециалистов, обеспечивающих проведение ЕГ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а –</w:t>
            </w:r>
          </w:p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 2011 год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 Адыгея, ГАС во взаимодействии с органами управления образованием муниципальных районов и городских округов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рганизация и проведение семинаров для участников ЕГЭ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  координаторов ЕГЭ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руководителей пунктов проведения ЕГЭ (далее - ППЭ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рганизаторов ЕГЭ;</w:t>
            </w:r>
          </w:p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членов предметных комиссий ГЭК;</w:t>
            </w:r>
          </w:p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членов ГЭК;</w:t>
            </w:r>
          </w:p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уполномоченных представителей ГЭК и председателей территориальных подкомиссий ГЭ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а –</w:t>
            </w:r>
          </w:p>
          <w:p>
            <w:pPr>
              <w:pStyle w:val="HTM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 2011 год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Апробация и экспертиза программного обеспечения для обработки баз данных и результатов ЕГ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рт – ма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дготовка ППЭ к проведению ЕГ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й – июль 2011 года, в соответствии со сроками ЕГЭ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 Адыгея, ГАС во взаимодействии с органами управления образованием муниципальных районов и городских округов</w:t>
            </w:r>
          </w:p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Организация и проведение репетиционных экзаменов в форме ЕГЭ </w:t>
            </w:r>
          </w:p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0 года –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 2011 год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образованием муниципальных районов и городских округов</w:t>
            </w:r>
          </w:p>
        </w:tc>
      </w:tr>
      <w:tr>
        <w:trPr>
          <w:trHeight w:val="2415" w:hRule="atLeast"/>
          <w:cantSplit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беспечение безопасности на маршрутах подвоза участников ЕГЭ к ППЭ и обратн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й – июнь 2011 года, в соответствии со сроками ЕГЭ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 Адыгея, органы управления образованием муниципальных районов и городских округов во взаимодействии с Министерством внутренних дел по Республике Адыгея</w:t>
            </w:r>
          </w:p>
        </w:tc>
      </w:tr>
      <w:tr>
        <w:trPr>
          <w:trHeight w:val="1990" w:hRule="atLeast"/>
          <w:cantSplit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Обеспечение охраны здоровья участников в ППЭ и оказание при необходимости первой медицинской помощи участникам ЕГЭ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 – июль 2011 года, в соответствии со сроками ЕГЭ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 Адыгея, Министерство здравоохранения Республики Адыгея, органы управления образованием муниципальных районов и городских округов</w:t>
            </w:r>
          </w:p>
        </w:tc>
      </w:tr>
      <w:tr>
        <w:trPr>
          <w:trHeight w:val="2378" w:hRule="atLeast"/>
          <w:cantSplit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Организация информационной безопасности при доставке контрольно-измерительных материалов в ППЭ, в ГАС и охраны правопорядка на ППЭ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 – июль 2011 года, в соответствии со сроками ЕГЭ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 Адыгея, ГАС во взаимодействии с Министерством внутренних дел по Республике Адыгея</w:t>
            </w:r>
          </w:p>
        </w:tc>
      </w:tr>
      <w:tr>
        <w:trPr>
          <w:trHeight w:val="2388" w:hRule="atLeast"/>
          <w:cantSplit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Проведение ЕГЭ в досрочный период и основной периоды проведения ЕГЭ (период государственной (итоговой) аттестации выпускник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 классов общеобразовате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рель – июнь 2011 год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 Адыгея, ГАС во взаимодействии с органами управления образованием муниципальных районов и городских округов</w:t>
            </w:r>
          </w:p>
        </w:tc>
      </w:tr>
      <w:tr>
        <w:trPr>
          <w:trHeight w:val="2657" w:hRule="atLeast"/>
          <w:cantSplit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Организация и проведение ЕГЭ в период вступительных испытаний в образовательные учреждения среднего и высшего профессионального образования (дополнительный период проведения ЕГЭ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юнь – июль 2010 год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образования и науки Республики Адыгея, ГАС во взаимодействии с образовательными учреждениями высшего и среднего профессионального образования </w:t>
            </w:r>
          </w:p>
        </w:tc>
      </w:tr>
      <w:tr>
        <w:trPr>
          <w:trHeight w:val="1550" w:hRule="atLeast"/>
          <w:cantSplit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Обеспечение информационной безопасности в периоды проведения ЕГЭ и обработки результатов экзамен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рель – июль 2011 год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 Адыгея, ГАС</w:t>
            </w:r>
          </w:p>
        </w:tc>
      </w:tr>
      <w:tr>
        <w:trPr>
          <w:trHeight w:val="2408" w:hRule="atLeast"/>
          <w:cantSplit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Организация информационно-разъяснительной работы, обеспечение информационного сопровождения с использованием средств массовой информации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чески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 Адыгея, ГАС во взаимодействии с органами управления образованием муниципальных районов и городских округов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16. Организация взаимодействия с сайтами информационной поддержки ЕГЭ: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федеральным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региональным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3) образовательных учреждений высшего и среднего профессионально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образования и науки Республики  Адыгея, ГАС во взаимодействии с органами управления образованием муниципальных районов и городских округов, образовательные учреждения высшего и среднего профессионального образования 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Организация мониторинга проведения ЕГЭ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1 год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С во взаимодействии с органами управления образованием муниципальных районов и городских округов, образовательные учреждения высшего и среднего профессионального образования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18. Организация  мониторинга обучения студентов, поступивших по результатам ЕГЭ в образовательные учреждения высшего и среднего профессионального образова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а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тся образовательным учреждениям высшего и среднего профессионального образования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Подготовка аналитического отчета, включающего предложения по совершенствованию технологии подготовки и проведения ЕГ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июль – август 2011 год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еспублики  Адыгея, ГАС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 Анализ выполнения выпускникам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 классов общеобразовате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аний ЕГЭ в 2011 году в Республике Адыгея, подготовка методических рекомендаций по повышению качества подготовки выпускник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X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 классов общеобразовате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государственной (итоговой) аттест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1 год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«Адыгейский республиканский институт повышения квалификации»</w:t>
            </w:r>
          </w:p>
        </w:tc>
      </w:tr>
    </w:tbl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124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539"/>
      <w:jc w:val="both"/>
    </w:pPr>
    <w:rPr>
      <w:color w:val="000000"/>
      <w:szCs w:val="21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12" w:before="120" w:after="0"/>
      <w:ind w:firstLine="539"/>
      <w:jc w:val="both"/>
    </w:pPr>
    <w:rPr>
      <w:color w:val="000000"/>
      <w:szCs w:val="21"/>
    </w:rPr>
  </w:style>
  <w:style w:type="paragraph" w:styleId="Style14">
    <w:name w:val="Цитата"/>
    <w:basedOn w:val="Normal"/>
    <w:qFormat/>
    <w:pPr>
      <w:spacing w:lineRule="auto" w:line="312"/>
      <w:ind w:left="540" w:right="535" w:hanging="0"/>
      <w:jc w:val="center"/>
    </w:pPr>
    <w:rPr>
      <w:b/>
      <w:bCs/>
      <w:color w:val="000000"/>
      <w:szCs w:val="21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2">
    <w:name w:val="[d2екст"/>
    <w:basedOn w:val="Normal"/>
    <w:qFormat/>
    <w:pPr>
      <w:widowControl w:val="false"/>
      <w:snapToGrid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22:00Z</dcterms:created>
  <dc:creator>RCOI</dc:creator>
  <dc:description/>
  <cp:keywords/>
  <dc:language>en-US</dc:language>
  <cp:lastModifiedBy>Alenka</cp:lastModifiedBy>
  <cp:lastPrinted>2009-08-05T16:35:00Z</cp:lastPrinted>
  <dcterms:modified xsi:type="dcterms:W3CDTF">2010-09-30T10:22:00Z</dcterms:modified>
  <cp:revision>2</cp:revision>
  <dc:subject/>
  <dc:title>      ОПУБЛИКОВАНО: СОБРАНИЕ ЗАКОНОДАТЕЛЬСТВА РЕСПУБЛИКИ АДЫГЕЯ</dc:title>
</cp:coreProperties>
</file>