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оянными обращениями граждан по порядку заполнения бланков в части В Управление контроля и оценки качества образования разъясняет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и выполнении заданий с кратким отв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ип заданий В) записывать  ответы в бланк ответов № 1 следует в точном соответствии  с  инструкциями по записи ответов, указанными в каждом варианте КИ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записываются в область ответов «Результаты выполнения заданий типа В с ответом в краткой форме» справа от номера задания, начиная с первой клето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ответов необходимо строго следовать образцу написания символов, приведенному в верхней части бланка ответов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должны быть написаны полностью и разборчиво. Сокращение слов не допуск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ый символ записывается в отдельную клеточку. Если в ответе больше 17 символов (количество клеточек, отведенное для записи ответов на задания тип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то ответ записывается в отведенном для него месте, не обращая внимания на разбиение этого поля на клеточки. Ответ должен быть написан разборчиво, более узкими символами в одну строчку, с использованием всей длины отведенного под него поля. Символы в ответе не должны соприкасаться друг с дру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ответов, состоящих из двух или более слов, каждое слово  записывается отдельно (как требуют правила правописания), если в инструкции по записи ответов в КИМ не указано и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ответом на задание является слово, пропущенное в тексте, то это слово записывается в той форме (падеж, род, число и т.п.),  в которой оно должно стоять в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вой ответ должен быть записан в виде целого числа или конечной десятичной дроби. Округление десятичной дроби производится только при наличии соответствующего указания в инструкции по выполнению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ещаетс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ать отв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ывать символы ответа один под друг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ывать ответ в виде математического выражения или формул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в ответе названия единиц измерения (градусы, проценты, метры, тонны и т.д.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 заголовки или комментировать ответ, а также делать в поле ответа любые записи и пометки, не являющиеся ответом на задан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11:00Z</dcterms:created>
  <dc:creator>elepomyk</dc:creator>
  <dc:description/>
  <cp:keywords/>
  <dc:language>en-US</dc:language>
  <cp:lastModifiedBy>home</cp:lastModifiedBy>
  <dcterms:modified xsi:type="dcterms:W3CDTF">2010-10-02T07:11:00Z</dcterms:modified>
  <cp:revision>2</cp:revision>
  <dc:subject/>
  <dc:title>В связи с постоянными обращениями граждан по порядку заполнения бланков в части В Управление контроля и оценки качества образования разъясняет:</dc:title>
</cp:coreProperties>
</file>