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об итогах участия выпускнико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09 году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/>
        <w:t xml:space="preserve">Освоение образовательной программы среднего (полного) общего образования в 2009 году завершалось </w:t>
      </w:r>
      <w:r>
        <w:rPr>
          <w:b/>
        </w:rPr>
        <w:t>обязательной государственной (итоговой) аттестацией по русскому  языку и математике</w:t>
      </w:r>
      <w:r>
        <w:rPr/>
        <w:t xml:space="preserve">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Cs/>
        </w:rPr>
        <w:t xml:space="preserve">Экзамены по другим общеобразовательным предметам выпускники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классов общеобразовательных учреждений </w:t>
      </w:r>
      <w:r>
        <w:rPr>
          <w:bCs/>
        </w:rPr>
        <w:t xml:space="preserve">сдавали на добровольной основе по своему выбору. </w:t>
      </w:r>
    </w:p>
    <w:p>
      <w:pPr>
        <w:pStyle w:val="Style13"/>
        <w:spacing w:lineRule="auto" w:line="360" w:before="0" w:after="0"/>
        <w:ind w:firstLine="720"/>
        <w:jc w:val="both"/>
        <w:rPr>
          <w:b/>
          <w:b/>
        </w:rPr>
      </w:pPr>
      <w:r>
        <w:rPr>
          <w:color w:val="000000"/>
        </w:rPr>
        <w:t>Г</w:t>
      </w:r>
      <w:r>
        <w:rPr/>
        <w:t xml:space="preserve">осударственная (итоговая) аттестация обучающихся, освоивших образовательные программы среднего (полного) общего образования (далее - выпускники), проводилась по следующим общеобразовательным предметам: </w:t>
      </w:r>
      <w:r>
        <w:rPr>
          <w:b/>
        </w:rPr>
        <w:t>русский язык, литература, математика, физика, химия, биология, география, история, обществознание, иностранные языки, информатика и информационно-коммуникационные технологии (ИКТ).</w:t>
      </w:r>
    </w:p>
    <w:p>
      <w:pPr>
        <w:pStyle w:val="Style13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 xml:space="preserve">Государственную (итоговую) аттестацию </w:t>
      </w:r>
      <w:r>
        <w:rPr/>
        <w:t>выпускники образовательных учреждений, в том числе иностранные граждане, лица без гражданства, беженцы и вынужденные переселенцы, освоившие основные общеобразовательные программы среднего (полного) общего образования в очной, очно-заочной (вечерней), заочной формах, а также лица, освоившие основные общеобразовательные программы среднего (полного) общего образования в форме экстерната, семейного образования или самообразования, допущенные в текущем году к государственной (итоговой) аттестации,</w:t>
      </w:r>
      <w:r>
        <w:rPr>
          <w:b/>
        </w:rPr>
        <w:t xml:space="preserve"> </w:t>
      </w:r>
      <w:r>
        <w:rPr/>
        <w:t>проходили</w:t>
      </w:r>
      <w:r>
        <w:rPr>
          <w:b/>
        </w:rPr>
        <w:t xml:space="preserve"> </w:t>
      </w:r>
      <w:r>
        <w:rPr>
          <w:bCs/>
        </w:rPr>
        <w:t>в форме</w:t>
      </w:r>
      <w:r>
        <w:rPr>
          <w:b/>
        </w:rPr>
        <w:t xml:space="preserve"> </w:t>
      </w:r>
      <w:r>
        <w:rPr>
          <w:color w:val="000000"/>
        </w:rPr>
        <w:t>единого государственного экзамена (далее - ЕГЭ)</w:t>
      </w:r>
      <w:r>
        <w:rPr>
          <w:b/>
        </w:rPr>
        <w:t>.</w:t>
      </w:r>
      <w:r>
        <w:rPr/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спублика Адыгея участвовала в проведении ЕГЭ 7 го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2009 году ЕГЭ проводился в штатном режи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рганизационно-технологическ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 в Республике Адыгея осуществлялось государственным учреждением «Государственная аттестационная служба системы образования Республики Адыгея» (далее – ГА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Как и в предыдущие годы, для организованного проведения ЕГЭ в 2009 году Министерством образования и науки Республики Адыгея были разработаны все необходимые региональные нормативные правовые документы.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предметные комиссии, Республиканский центр обработки информации (РЦОИ), Пункт первичной обработки информации (ППОИ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абота по подготовке и проведению ЕГЭ в республике осуществлялась в соответствии с планом мероприятий по проведению единого государственного экзамена в Республике Адыгея в 2009 году, утвержденным распоряжением Кабинета Министров Республики Адыгея от 25 декабря 2008 г. № 484-р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Контроль за ходом подготовки выпускников к государственной (итоговой) аттестации в форме ЕГЭ осуществлялся Г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Так, в соответствии с приказом </w:t>
      </w:r>
      <w:r>
        <w:rPr/>
        <w:t>Министерства образования и науки Республики Адыгея</w:t>
      </w:r>
      <w:r>
        <w:rPr>
          <w:color w:val="000000"/>
        </w:rPr>
        <w:t xml:space="preserve"> от 05.02.2009 г. № 64 в феврале 2009 года </w:t>
      </w:r>
      <w:r>
        <w:rPr>
          <w:bCs/>
          <w:color w:val="000000"/>
        </w:rPr>
        <w:t xml:space="preserve">с </w:t>
      </w:r>
      <w:r>
        <w:rPr/>
        <w:t xml:space="preserve">целью проверки нормативного правового и организационно-технологического обеспечения подготовки органов управления образованием муниципальных районов и городских округов, образовательных учреждений к проведению государственной (итоговой)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ГАС </w:t>
      </w:r>
      <w:r>
        <w:rPr>
          <w:color w:val="000000"/>
        </w:rPr>
        <w:t>было изучено состояние подготовки образовательных учреждений к единому государственному экзамену во всех муниципальных районах и городских округах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образовательных учреждениях было организовано ознакомление участников образовательного процесса с нормативными правовыми и инструктивными документами по проведению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сех муниципальных образованиях с декабря 2008 г. по апрель 2009 г. были проведены репетиционные (пробные) экзамены для учащихся выпускных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в образовательных учреждениях была организована работа по их устран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Министерством образования и науки Республики Адыгея совместно с ГАС были п</w:t>
      </w:r>
      <w:r>
        <w:rPr/>
        <w:t xml:space="preserve">одготовлены все необходимые </w:t>
      </w:r>
      <w:r>
        <w:rPr>
          <w:color w:val="000000"/>
        </w:rPr>
        <w:t>инструктивно-методические материалы по организации и проведению ЕГЭ в Республике Адыгея в 2009 году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организованной подготовки образовательных учреждений республики к проведению ЕГЭ ГАС были подготовлены и выданы в образовательные учреждения республики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рошюры «ЕГЭ. Технология подготовки образовательного учреждения к 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в форме ЕГЭ в 2009 году (методические рекомендации)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онные бюллетени №1 и №2 по ЕГЭ в 2009 году, на которых размещена вся необходимая информ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пуска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оевременно сформированы республиканские базы данных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частник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пециалистов, обеспечивающих проведение ЕГЭ (организаторы в пунктах проведения экзаменов (ППЭ), уполномоченные представители ГЭК, руководители ППЭ, члены предметных комиссий по проверке заданий части «С», члены конфликтной комисс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Сотрудниками ГАС </w:t>
      </w:r>
      <w:r>
        <w:rPr>
          <w:color w:val="000000"/>
          <w:spacing w:val="-4"/>
        </w:rPr>
        <w:t xml:space="preserve">проведено обучение всех категорий участников ЕГЭ, </w:t>
      </w:r>
      <w:r>
        <w:rPr>
          <w:color w:val="000000"/>
        </w:rPr>
        <w:t xml:space="preserve">в том числе: </w:t>
      </w:r>
      <w:r>
        <w:rPr>
          <w:color w:val="000000"/>
          <w:spacing w:val="-4"/>
        </w:rPr>
        <w:t xml:space="preserve">руководителей ППЭ, председателей территориальных подкомиссий ГЭК, уполномоченных представителей ГЭК, организаторов ЕГЭ в ППЭ, членов конфликтной комиссии, верификаторов и операторов сканирования. Для их обучения были подготовлены брошюры «Инструктивные материалы по проведению ЕГЭ в 2009 году». Проведено также обучение председателей и членов предметных подкомиссий ГЭ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ГАС совместно с </w:t>
      </w:r>
      <w:r>
        <w:rPr/>
        <w:t>Министерством образования и науки Республики Адыгея</w:t>
      </w:r>
      <w:r>
        <w:rPr>
          <w:color w:val="000000"/>
          <w:spacing w:val="-4"/>
        </w:rPr>
        <w:t xml:space="preserve"> в январе и мае 2009 году проведены семинары для специалистов органов управления образованием «</w:t>
      </w:r>
      <w:r>
        <w:rPr/>
        <w:t>Организация и проведение государственной (итоговой) аттестации выпускников XI (XII) классов общеобразовательных учреждений в 2009 году» и «Организация и проведение государственной (итоговой) аттестации выпускников IX, XI (XII) классов общеобразовательных учреждений в 2009 году»</w:t>
      </w:r>
      <w:r>
        <w:rPr>
          <w:color w:val="000000"/>
          <w:spacing w:val="-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целях повышения качества работы региональных предметных комиссий по проверке заданий с развернутым ответом</w:t>
      </w:r>
      <w:r>
        <w:rPr>
          <w:color w:val="000000"/>
          <w:spacing w:val="-4"/>
        </w:rPr>
        <w:t xml:space="preserve"> председатель предметной комиссии по английскому языку </w:t>
      </w:r>
      <w:r>
        <w:rPr>
          <w:color w:val="000000"/>
        </w:rPr>
        <w:t>в марте</w:t>
      </w:r>
      <w:r>
        <w:rPr>
          <w:color w:val="000000"/>
          <w:spacing w:val="-4"/>
        </w:rPr>
        <w:t xml:space="preserve">  2009 года принял участие в семинаре-совещании, проводимом </w:t>
      </w:r>
      <w:r>
        <w:rPr>
          <w:color w:val="000000"/>
        </w:rPr>
        <w:t xml:space="preserve">Федеральным институтом педагогических измерений по поручению Федеральной службы по надзору в сфере образования и нау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 в 2009 году, в Федеральный центр тестирования в марте 2009 года на обучающий семинар был направлен методист </w:t>
      </w:r>
      <w:r>
        <w:rPr>
          <w:color w:val="000000"/>
        </w:rPr>
        <w:t>ГАС</w:t>
      </w:r>
      <w:r>
        <w:rPr/>
        <w:t xml:space="preserve"> по программно-техническому обеспечению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еспублике Адыгея постоянно действует сайт ГАС: </w:t>
      </w:r>
      <w:r>
        <w:rPr>
          <w:color w:val="000000"/>
          <w:spacing w:val="-2"/>
          <w:lang w:val="en-US"/>
        </w:rPr>
        <w:t>gas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minobr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, на котором размещена вся необходимая информация по организации и проведению ЕГЭ.</w:t>
      </w:r>
    </w:p>
    <w:p>
      <w:pPr>
        <w:pStyle w:val="21"/>
        <w:spacing w:lineRule="auto" w:line="360"/>
        <w:ind w:firstLine="720"/>
        <w:rPr/>
      </w:pPr>
      <w:r>
        <w:rPr/>
        <w:t xml:space="preserve">В связи с существенными изменениями в порядке проведения ЕГЭ в 2009 году в Республике Адыгея особое внимание уделялось работе по оперативному информированию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выпускников прошлых лет, студентов учреждений СПО и НПО и родительской общественности о порядке проведения государственной (итоговой) аттестации в форме ЕГЭ и организации вступительных испытаний в образовательные учреждения высшего и среднего профессионального образования в 2009 году.</w:t>
      </w:r>
    </w:p>
    <w:p>
      <w:pPr>
        <w:pStyle w:val="21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  <w:t xml:space="preserve">В период подготовки к ЕГЭ была организована работа по  информированию населения республики через СМИ по вопросам организации и проведения единого государственного экзамена, участию в нем выпускников образовательных учреждений и использованию результатов ЕГЭ при поступлении в </w:t>
      </w:r>
      <w:r>
        <w:rPr>
          <w:bCs/>
        </w:rPr>
        <w:t xml:space="preserve">образовательные учреждения среднего и высшего профессионального образования (более 7 публикаций в </w:t>
      </w:r>
      <w:r>
        <w:rPr>
          <w:bCs/>
          <w:color w:val="000000"/>
        </w:rPr>
        <w:t>республиканской газете «Советская Адыгея» и 10 выступлений на телевидении, 1 выступление в радиоэфир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по состоянию на 22 июня 2009 года было проведено 16 заседаний ГЭК. Утверждено 28 пунктов проведения ЕГЭ (далее – ППЭ). В каждом муниципальном районе (городском округе) был определен ППЭ для проведения ЕГЭ по предметам по выбору (за исключением иностранных языков, для проведения ЕГЭ по иностранным языкам в республике был утвержден 1 ППЭ в городе Майкоп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целях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09 году в каждом ППЭ в дни проведения экзаменов присутствовали аккредитованные общественные наблюда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и ЕГЭ в Республике Адыгея в 2009 году приведены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Четыре выпускника проходили </w:t>
      </w:r>
      <w:r>
        <w:rPr/>
        <w:t>государственную (итоговую) аттестацию в досрочный период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 процедуре проведения ЕГЭ апелляций не поступало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, получивший на государственной (итоговой) аттестации </w:t>
      </w:r>
      <w:r>
        <w:rPr>
          <w:b/>
        </w:rPr>
        <w:t>неудовлетворительный результат по одному из обязательных общеобразовательных предметов (русский язык или математика)</w:t>
      </w:r>
      <w:r>
        <w:rPr/>
        <w:t>, допускал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ам, не завершившим среднего (полного) общего образования, не прошедшим государственной (итоговой) аттестации или получившим  на государственной (итоговой) аттестации </w:t>
      </w:r>
      <w:r>
        <w:rPr>
          <w:b/>
        </w:rPr>
        <w:t>неудовлетворительные результаты по русскому языку и математике</w:t>
      </w:r>
      <w:r>
        <w:rPr/>
        <w:t>,</w:t>
      </w:r>
      <w:r>
        <w:rPr>
          <w:b/>
        </w:rPr>
        <w:t xml:space="preserve"> либо получившим повторно неудовлетворительный результат </w:t>
      </w:r>
      <w:r>
        <w:rPr/>
        <w:t xml:space="preserve"> по одному из этих предметов в </w:t>
      </w:r>
      <w:r>
        <w:rPr>
          <w:b/>
        </w:rPr>
        <w:t>дополнительные сроки</w:t>
      </w:r>
      <w:r>
        <w:rPr/>
        <w:t>, была выдана справка об обучении в образовательном учреждении, форма которой утверждена Минобрнауки России. По республике их количество составляет 51 человек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 результатам ЕГЭ было подано апелляций: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биологии – 5; удовлетворено 1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информатике – 8; удовлетворено 3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русскому языку –  30; удовлетворено 7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литературе – 4; удовлетворено 2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математике –  46; удовлетворено 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- по физике - 15; удовлетворено 2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истории - 5; удовлетворено 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- по химии – 5; удовлетворено 1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по обществознанию – 31; удовлетворено 17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Итого, в период </w:t>
      </w:r>
      <w:r>
        <w:rPr/>
        <w:t xml:space="preserve">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</w:t>
      </w:r>
      <w:r>
        <w:rPr>
          <w:bCs/>
        </w:rPr>
        <w:t>, было подано 149 апелляций, удовлетворено 39, что составило 26,2 %. В сравнении: по результатам ЕГЭ в 2008 году было подано 159 апелляций, удовлетворено было около 17 % поданных апелля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ГАС оперативно выданы свидетельства о результатах ЕГЭ органам управления образованием муниципальных районов и городских округов республ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ГАС проведен мониторинг результатов единого государственного экзамена, подготовлен сборник «Статистика основных результатов единого государственного экзамена в Российской Федерации и Республике Адыгея в 2009 году»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113" w:firstLine="720"/>
        <w:jc w:val="both"/>
        <w:rPr/>
      </w:pPr>
      <w:r>
        <w:rPr>
          <w:bCs/>
        </w:rPr>
        <w:t>В тоже время имеются замечания по организации проведения ЕГЭ - в ППЭ, в которых отсутствуют внутренние туалеты (или они не функционируют), зачастую наблюдается нарушение установленного порядка проведения ЕГЭ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113" w:firstLine="720"/>
        <w:jc w:val="both"/>
        <w:rPr>
          <w:bCs/>
          <w:sz w:val="26"/>
          <w:szCs w:val="26"/>
        </w:rPr>
      </w:pPr>
      <w:r>
        <w:rPr>
          <w:bCs/>
        </w:rPr>
        <w:t xml:space="preserve">В частности, в ППЭ 44 (СОШ № 1 Майкопского района) общественным наблюдателем было зафиксировано оказание помощи участникам ЕГЭ при их выходе из ППЭ в туалет заинтересованными лицами. На основании выявленного факта было проведено заседание ГЭК, принято решение об усилении контроля за соблюдением установленного порядка проведения единого государственного экзамена в период государственной (итоговой) аттестации выпускников </w:t>
      </w:r>
      <w:r>
        <w:rPr>
          <w:bCs/>
          <w:lang w:val="en-US"/>
        </w:rPr>
        <w:t>XI</w:t>
      </w:r>
      <w:r>
        <w:rPr>
          <w:bCs/>
        </w:rPr>
        <w:t xml:space="preserve"> (</w:t>
      </w:r>
      <w:r>
        <w:rPr>
          <w:bCs/>
          <w:lang w:val="en-US"/>
        </w:rPr>
        <w:t>XII</w:t>
      </w:r>
      <w:r>
        <w:rPr>
          <w:bCs/>
        </w:rPr>
        <w:t xml:space="preserve">) классов общеобразовательных учреждений Республики Адыгея в 2009 году, </w:t>
      </w:r>
      <w:r>
        <w:rPr>
          <w:color w:val="000000"/>
        </w:rPr>
        <w:t>руководителю органа управления образованием администрации муниципального образования «Майкопский район» (Федосееву А.Ж.) дано указание об обеспечении бесперебойной работы внутренних туалетов в ППЭ, ч</w:t>
      </w:r>
      <w:r>
        <w:rPr/>
        <w:t>лену ГЭК, первому заместителю Министра образования и науки Республики Адыгея, Кабановой Н.И. поручено проконтролировать ход проведения ЕГЭ по математике 4 июня 2009 года в ППЭ 44 – МОУ СОШ № 1 Майкопского района и доложить о результатах проведенных мероприятий на очередном заседании ГЭК, что и было сделано надлежа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юле в Республике Адыгея проводится вторая волна ЕГЭ – период вступительных испытаний в образовательные учреждения среднего и высшего профессионального образования. Этот этап предназначен для абитуриентов, которые не сдали необходимые для поступления экзамены в первую вол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Сотрудниками ГАС 19 июня 2009 года был проведен </w:t>
      </w:r>
      <w:r>
        <w:rPr/>
        <w:t>семинар для о</w:t>
      </w:r>
      <w:r>
        <w:rPr>
          <w:bCs/>
        </w:rPr>
        <w:t>тветственных секретарей приемных комиссий образовательных учреждений среднего и высшего профессионального образования</w:t>
      </w:r>
      <w:r>
        <w:rPr>
          <w:color w:val="000000"/>
          <w:spacing w:val="-4"/>
        </w:rPr>
        <w:t>, выданы необходимые материалы и пропуска на ЕГЭ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Для проведения вступительных испытаний в образовательные учреждения среднего и высшего профессионального образования в форме ЕГЭ в республике утвержден 1 ППЭ – Адыгейская республиканская гимназ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иректор</w:t>
      </w:r>
      <w:r>
        <w:rPr>
          <w:b/>
          <w:color w:val="000000"/>
          <w:spacing w:val="-4"/>
        </w:rPr>
        <w:t xml:space="preserve"> ГУ «Государственная аттестационная служба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истемы образования Республики Адыгея»                                                  А.В. Аракелов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и ЕГЭ в Республике Адыгея в 2009 году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98"/>
        <w:gridCol w:w="1300"/>
        <w:gridCol w:w="1681"/>
        <w:gridCol w:w="1530"/>
        <w:gridCol w:w="1530"/>
        <w:gridCol w:w="1531"/>
        <w:gridCol w:w="1605"/>
        <w:gridCol w:w="1191"/>
        <w:gridCol w:w="1598"/>
      </w:tblGrid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ЕГ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Ф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ли минимальный порог по 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Изменения в среднем тестовом балле по РА по сравнению с 2008 год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 010 6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 (95,0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(5,0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1,3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6 (практически совпадает с российскими показателя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с на 2,5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946 756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т информации по резервному дню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 (92,8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(7,2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0,4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ыше показателей в РФ на 4,6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с на 5,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45 7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 (92,8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(7,2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1,9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57,3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0,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с на 2,6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76 4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(89,6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(10,4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1,7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8,7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ся на 7,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7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(95,4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(4,6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3,4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6,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ся на 0,4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8 1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(93,7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6,3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2,7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 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1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ся на 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94 8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(95,0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5,0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0,7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4,7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ся на 4,8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3 2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(86,2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13,8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3,6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3,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ился на 12,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9 7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(87,8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12,2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5,7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13,7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(87,8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(12,2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0,8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3,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6 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(85,4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(14,6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9,4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8,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100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(0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10,1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3,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66,7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33,3 %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ше показателей в РФ на 31,2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же показателей в РФ на 26,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12"/>
        <w:ind w:firstLine="7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left="5" w:firstLine="691"/>
      <w:jc w:val="both"/>
      <w:outlineLvl w:val="2"/>
    </w:pPr>
    <w:rPr>
      <w:b/>
      <w:bCs/>
      <w:color w:val="000000"/>
      <w:spacing w:val="-5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215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0">
    <w:name w:val="Цитата"/>
    <w:basedOn w:val="Normal"/>
    <w:qFormat/>
    <w:pPr>
      <w:ind w:left="1800" w:right="2150" w:hanging="0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color w:val="000000"/>
      <w:spacing w:val="-10"/>
      <w:sz w:val="26"/>
      <w:szCs w:val="29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9:27:00Z</dcterms:created>
  <dc:creator>РЦОИ</dc:creator>
  <dc:description/>
  <cp:keywords/>
  <dc:language>en-US</dc:language>
  <cp:lastModifiedBy>home</cp:lastModifiedBy>
  <cp:lastPrinted>2009-07-10T15:30:00Z</cp:lastPrinted>
  <dcterms:modified xsi:type="dcterms:W3CDTF">2009-12-27T19:27:00Z</dcterms:modified>
  <cp:revision>2</cp:revision>
  <dc:subject/>
  <dc:title>И Н Ф О Р М А Ц И Я</dc:title>
</cp:coreProperties>
</file>