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shd w:fill="FFFFFF" w:val="clear"/>
        <w:spacing w:lineRule="auto" w:line="312"/>
        <w:ind w:right="-6" w:hanging="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об итогах участия выпускников </w:t>
      </w:r>
      <w:r>
        <w:rPr>
          <w:b/>
          <w:bCs/>
          <w:color w:val="000000"/>
          <w:lang w:val="en-US"/>
        </w:rPr>
        <w:t>XI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en-US"/>
        </w:rPr>
        <w:t>XII</w:t>
      </w:r>
      <w:r>
        <w:rPr>
          <w:b/>
          <w:bCs/>
          <w:color w:val="000000"/>
        </w:rPr>
        <w:t xml:space="preserve">)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</w:rPr>
        <w:t xml:space="preserve"> государственной (итоговой) аттестации </w:t>
      </w:r>
      <w:r>
        <w:rPr>
          <w:b/>
          <w:bCs/>
        </w:rPr>
        <w:t>в форме единого государственного экзамена в 2010 году</w:t>
      </w:r>
    </w:p>
    <w:p>
      <w:pPr>
        <w:pStyle w:val="Normal"/>
        <w:shd w:fill="FFFFFF" w:val="clear"/>
        <w:spacing w:lineRule="auto" w:line="312"/>
        <w:ind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Республика Адыгея участвовала в проведении ЕГЭ 8 год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 2009 года ЕГЭ проводится в штатном режи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Организационно-технологическое сопровождение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в форме ЕГЭ в Республике Адыгея осуществлялось государственным учреждением «Государственная аттестационная служба системы образования Республики Адыгея» (далее – ГА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Как и в предыдущие годы, для организованного проведения ЕГЭ в 2010 году Министерством образования и науки Республики Адыгея были разработаны все необходимые региональные нормативные правовые документы. Были созданы организационные структуры: государственная экзаменационная комиссия Республики Адыгея (ГЭК), конфликтная комиссия Министерства образования и науки Республики Адыгея, предметные комиссии, Республиканский центр обработки информации (РЦОИ), Пункт первичной обработки информации (ППОИ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Работа по подготовке и проведению ЕГЭ в республике осуществлялась в соответствии с планом мероприятий по организации и проведению единого государственного экзамена в Республике Адыгея в 2010 году, утвержденным распоряжением Кабинета Министров Республики Адыгея </w:t>
      </w:r>
      <w:r>
        <w:rPr>
          <w:color w:val="000000"/>
          <w:szCs w:val="17"/>
        </w:rPr>
        <w:t xml:space="preserve">от </w:t>
      </w:r>
      <w:r>
        <w:rPr>
          <w:color w:val="000000"/>
          <w:szCs w:val="21"/>
        </w:rPr>
        <w:t xml:space="preserve">12 августа 2009 </w:t>
      </w:r>
      <w:r>
        <w:rPr>
          <w:color w:val="000000"/>
          <w:szCs w:val="17"/>
        </w:rPr>
        <w:t xml:space="preserve"> № 274-р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Министерством образования и науки Республики Адыгея совместно с ГАС были п</w:t>
      </w:r>
      <w:r>
        <w:rPr/>
        <w:t xml:space="preserve">одготовлены все необходимые </w:t>
      </w:r>
      <w:r>
        <w:rPr>
          <w:color w:val="000000"/>
        </w:rPr>
        <w:t>инструктивно-методические материалы по организации и проведению ЕГЭ в Республике Адыгея в 2010 году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целью организованной подготовки образовательных учреждений республики к проведению ЕГЭ ГАС были подготовлены и выданы в образовательные учреждения республики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брошюры «ЕГЭ. Технология подготовки образовательного учреждения к государственной итоговой аттестации выпускников 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в форме ЕГЭ в 2010 году (методические рекомендации)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нформационные бюллетени №1 и №2 «ЕГЭ - 2010», на которых размещена вся необходимая информац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пуска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воевременно сформированы республиканские базы данных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пунктов проведения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частников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специалистов, обеспечивающих проведение ЕГЭ (руководители пунктов проведения ЕГЭ, уполномоченные представители ГЭК, организаторы в ППЭ, члены предметных комиссий по проверке заданий с развернутым ответом, члены конфликтной комисси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общественных наблюд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Сотрудниками ГАС </w:t>
      </w:r>
      <w:r>
        <w:rPr>
          <w:color w:val="000000"/>
          <w:spacing w:val="-4"/>
        </w:rPr>
        <w:t xml:space="preserve">проведено обучение всех категорий участников ЕГЭ, </w:t>
      </w:r>
      <w:r>
        <w:rPr>
          <w:color w:val="000000"/>
        </w:rPr>
        <w:t xml:space="preserve">в том числе: </w:t>
      </w:r>
      <w:r>
        <w:rPr>
          <w:color w:val="000000"/>
          <w:spacing w:val="-4"/>
        </w:rPr>
        <w:t xml:space="preserve">руководителей ППЭ, председателей территориальных подкомиссий ГЭК, уполномоченных представителей ГЭК, организаторов ЕГЭ в ППЭ, членов конфликтной комиссии, верификаторов и операторов сканирования. Для их обучения были подготовлены брошюры «Инструктивные материалы по проведению ЕГЭ в 2010 году». Проведено также обучение председателей и членов предметных комисс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ГАС совместно с </w:t>
      </w:r>
      <w:r>
        <w:rPr/>
        <w:t>Министерством образования и науки Республики Адыгея</w:t>
      </w:r>
      <w:r>
        <w:rPr>
          <w:color w:val="000000"/>
          <w:spacing w:val="-4"/>
        </w:rPr>
        <w:t xml:space="preserve"> проведены семинары для специалистов органов управления образованием «</w:t>
      </w:r>
      <w:r>
        <w:rPr/>
        <w:t>Организация и проведение государственной (итоговой) аттестации выпускников XI (XII) классов общеобразовательных учреждений в 2010 году»</w:t>
      </w:r>
      <w:r>
        <w:rPr>
          <w:color w:val="000000"/>
          <w:spacing w:val="-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подготовки системного администратора РЦОИ, осуществляющего управление аппаратно-программным комплексом, используемым при проведении единого государственного экзамена в 2010 году, в Федеральный центр тестирования в марте 2010 года на обучающий семинар был направлен методист </w:t>
      </w:r>
      <w:r>
        <w:rPr>
          <w:color w:val="000000"/>
        </w:rPr>
        <w:t>Г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В Республике Адыгея постоянно действует сайт ГАС: </w:t>
      </w:r>
      <w:r>
        <w:rPr>
          <w:color w:val="000000"/>
          <w:spacing w:val="-2"/>
          <w:lang w:val="en-US"/>
        </w:rPr>
        <w:t>gas</w:t>
      </w:r>
      <w:r>
        <w:rPr>
          <w:color w:val="000000"/>
          <w:spacing w:val="-2"/>
        </w:rPr>
        <w:t>01.</w:t>
      </w:r>
      <w:r>
        <w:rPr>
          <w:color w:val="000000"/>
          <w:spacing w:val="-2"/>
          <w:lang w:val="en-US"/>
        </w:rPr>
        <w:t>minobr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>, на котором размещена вся необходимая информация по организации и проведению ЕГЭ в республ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В соответствии с приказом </w:t>
      </w:r>
      <w:r>
        <w:rPr/>
        <w:t>Министерства образования и науки Республики Адыгея</w:t>
      </w:r>
      <w:r>
        <w:rPr>
          <w:color w:val="000000"/>
        </w:rPr>
        <w:t xml:space="preserve"> от </w:t>
      </w:r>
      <w:r>
        <w:rPr/>
        <w:t>22.03.2010 г. № 428</w:t>
      </w:r>
      <w:r>
        <w:rPr>
          <w:color w:val="000000"/>
        </w:rPr>
        <w:t xml:space="preserve"> в марте-апреле 2010 года </w:t>
      </w:r>
      <w:r>
        <w:rPr>
          <w:bCs/>
          <w:color w:val="000000"/>
        </w:rPr>
        <w:t xml:space="preserve">с </w:t>
      </w:r>
      <w:r>
        <w:rPr/>
        <w:t xml:space="preserve">целью осуществления контроля и надзора по вопросам соблюдения законодательства Российской Федерации в области образования по подготовке общеобразовательных учреждений муниципальных районов и городских округов к проведению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 Республике Адыгея в 2010 году ГАС </w:t>
      </w:r>
      <w:r>
        <w:rPr>
          <w:color w:val="000000"/>
        </w:rPr>
        <w:t>было изучено состояние подготовки образовательных учреждений к единому государственному экзамену во всех муниципальных районах и городских округах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сех общеобразовательных учреждениях было организовано ознакомление участников образовательного процесса с нормативными правовыми и инструктивно-методическими документами по проведению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 всех муниципальных образованиях были проведены репетиционные (пробные) экзамены для учащихся выпускных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по предметам, проводимым в форме ЕГЭ, в рамках которых были отработаны основные технологические моменты проведения экзаменов. Учителями были изучены типичные ошибки, допущенные на экзамене учащимися, в соответствии с этим в образовательных учреждениях была организована работа по их устран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же учащие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сех общеобразовательных учреждений республики поучаствовали в серии тренировочных тестирований по математике в форме ЕГЭ, организуемых </w:t>
      </w:r>
      <w:r>
        <w:rPr>
          <w:spacing w:val="-2"/>
        </w:rPr>
        <w:t>Федеральным институтом педагогических измерений (ФИПИ) и Московским институтом открытого образования (МИОО).</w:t>
      </w:r>
    </w:p>
    <w:p>
      <w:pPr>
        <w:pStyle w:val="21"/>
        <w:spacing w:lineRule="auto" w:line="360"/>
        <w:ind w:firstLine="720"/>
        <w:rPr/>
      </w:pPr>
      <w:r>
        <w:rPr/>
        <w:t xml:space="preserve">Особое внимание уделялось работе по оперативному информированию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выпускников прошлых лет, учащихся учреждений СПО и НПО и родительской общественности о порядке проведения государственной (итоговой) аттестации в форме ЕГЭ и организации вступительных испытаний в образовательные учреждения высшего и среднего профессионального образования в 2010 году.</w:t>
      </w:r>
    </w:p>
    <w:p>
      <w:pPr>
        <w:pStyle w:val="21"/>
        <w:spacing w:lineRule="auto" w:line="360"/>
        <w:ind w:firstLine="720"/>
        <w:rPr>
          <w:bCs/>
          <w:color w:val="000000"/>
        </w:rPr>
      </w:pPr>
      <w:r>
        <w:rPr>
          <w:bCs/>
          <w:color w:val="000000"/>
        </w:rPr>
        <w:t xml:space="preserve">В период подготовки к ЕГЭ была организована работа по  информированию населения республики через СМИ по вопросам организации и проведения единого государственного экзамена, участию в нем выпускников общеобразовательных учреждений и использованию результатов ЕГЭ при поступлении в </w:t>
      </w:r>
      <w:r>
        <w:rPr>
          <w:bCs/>
        </w:rPr>
        <w:t xml:space="preserve">образовательные учреждения среднего и высшего профессионального образования (более 8 публикаций в </w:t>
      </w:r>
      <w:r>
        <w:rPr>
          <w:bCs/>
          <w:color w:val="000000"/>
        </w:rPr>
        <w:t>республиканской газете «Советская Адыгея» и 7 выступлений на телевидени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(досрочный и основной период проведения ЕГЭ) по состоянию на 24 июня 2010 года было проведено 15 заседаний ГЭК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Утверждено 25 пунктов проведения ЕГЭ (далее – ППЭ). В каждом муниципальном районе (городском округе) был определен ППЭ для проведения ЕГЭ по предметам по выбору (за исключением иностранных языков, для проведения ЕГЭ по иностранным языкам в республике был утвержден 1 ППЭ в городе Майкоп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целях усиления контроля за ходом проведения ЕГЭ, информационного обеспечения проведения ЕГЭ и осуществления общественного наблюдения (контроля) за проведением  ЕГЭ в Республике Адыгея в 2010 году в каждом ППЭ в дни проведения экзаменов присутствовали аккредитованные общественные наблюдатели. </w:t>
      </w:r>
      <w:r>
        <w:rPr>
          <w:sz w:val="26"/>
          <w:szCs w:val="26"/>
        </w:rPr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  <w:sz w:val="26"/>
          <w:szCs w:val="26"/>
        </w:rPr>
        <w:t xml:space="preserve">единого государственного экзамена  (далее – </w:t>
      </w:r>
      <w:r>
        <w:rPr>
          <w:sz w:val="26"/>
          <w:szCs w:val="26"/>
        </w:rPr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; злоупотребления установленными полномочиями при проведении </w:t>
      </w:r>
      <w:r>
        <w:rPr>
          <w:bCs/>
          <w:color w:val="000000"/>
          <w:sz w:val="26"/>
          <w:szCs w:val="26"/>
        </w:rPr>
        <w:t xml:space="preserve">единого государственного экзамена в Республике Адыгея в 2010 году </w:t>
      </w:r>
      <w:r>
        <w:rPr>
          <w:color w:val="000000"/>
        </w:rPr>
        <w:t>в отдельных ППЭ присутствовали сотрудники УБЭП МВД по РА, ФСБ по 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оги ЕГЭ в Республике Адыгея в 2010 году приведены в таблице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Пять выпускников проходили </w:t>
      </w:r>
      <w:r>
        <w:rPr/>
        <w:t>государственную (итоговую) аттестацию в досрочный период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По процедуре проведения ЕГЭ апелляций не поступало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100-балльных результатов по республике достигли:</w:t>
      </w:r>
    </w:p>
    <w:p>
      <w:pPr>
        <w:pStyle w:val="Normal"/>
        <w:spacing w:lineRule="auto" w:line="360"/>
        <w:ind w:left="1260" w:firstLine="720"/>
        <w:jc w:val="both"/>
        <w:rPr>
          <w:bCs/>
        </w:rPr>
      </w:pPr>
      <w:r>
        <w:rPr>
          <w:bCs/>
        </w:rPr>
        <w:t>- по физике – 1 человек (г. Адыгейск);</w:t>
      </w:r>
    </w:p>
    <w:p>
      <w:pPr>
        <w:pStyle w:val="Normal"/>
        <w:spacing w:lineRule="auto" w:line="360"/>
        <w:ind w:left="1260" w:firstLine="720"/>
        <w:jc w:val="both"/>
        <w:rPr>
          <w:bCs/>
        </w:rPr>
      </w:pPr>
      <w:r>
        <w:rPr>
          <w:bCs/>
        </w:rPr>
        <w:t>- по истории – 2 человека (Кошехабльский район и г. Адыгейск);</w:t>
      </w:r>
    </w:p>
    <w:p>
      <w:pPr>
        <w:pStyle w:val="Normal"/>
        <w:spacing w:lineRule="auto" w:line="360"/>
        <w:ind w:left="1260" w:firstLine="720"/>
        <w:jc w:val="both"/>
        <w:rPr/>
      </w:pPr>
      <w:r>
        <w:rPr>
          <w:bCs/>
        </w:rPr>
        <w:t>- по биологии – 1 человек (город Майкоп);</w:t>
      </w:r>
    </w:p>
    <w:p>
      <w:pPr>
        <w:pStyle w:val="Normal"/>
        <w:spacing w:lineRule="auto" w:line="360"/>
        <w:ind w:left="1260" w:firstLine="720"/>
        <w:jc w:val="both"/>
        <w:rPr>
          <w:bCs/>
        </w:rPr>
      </w:pPr>
      <w:r>
        <w:rPr>
          <w:bCs/>
        </w:rPr>
        <w:t>- по обществознанию - 1 человек (Кошехабльский район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ыпускник, получивший на государственной (итоговой) аттестации </w:t>
      </w:r>
      <w:r>
        <w:rPr>
          <w:b/>
        </w:rPr>
        <w:t>неудовлетворительный результат по одному из обязательных общеобразовательных предметов (русский язык или математика)</w:t>
      </w:r>
      <w:r>
        <w:rPr/>
        <w:t>, допускался повторно к государственной (итоговой) аттестации по соответствующему предмету в текущем году в дополнительные сроки проведения государственной (итоговой) аттестации. Таких участников ЕГЭ в резервные дни было 125 челове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ыпускники, получившие на государственной (итоговой) аттестации </w:t>
      </w:r>
      <w:r>
        <w:rPr>
          <w:b/>
        </w:rPr>
        <w:t>неудовлетворительные результаты по русскому языку и математике</w:t>
      </w:r>
      <w:r>
        <w:rPr/>
        <w:t>,</w:t>
      </w:r>
      <w:r>
        <w:rPr>
          <w:b/>
        </w:rPr>
        <w:t xml:space="preserve"> либо получившим повторно неудовлетворительный результат </w:t>
      </w:r>
      <w:r>
        <w:rPr/>
        <w:t xml:space="preserve"> по одному из этих предметов в </w:t>
      </w:r>
      <w:r>
        <w:rPr>
          <w:b/>
        </w:rPr>
        <w:t>дополнительные сроки</w:t>
      </w:r>
      <w:r>
        <w:rPr/>
        <w:t>, была выдана справка об обучении в образовательном учреждении, форма которой утверждена Минобрнауки России. По республике их количество составляет ____ человек (19 человек – неудовлетворительные результаты по русскому языку и математике; ____ человек - получившим повторно неудовлетворительный результат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По результатам ЕГЭ было подано апелляций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биологии – 7; удовлетворено 6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информатике – 6; удовлетворено 2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литературе – 1; удовлетворено 1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русскому языку –  43; удовлетворено 9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английскому языку – 5; удовлетворено 0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химии – 9; удовлетворено 3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математике –  50; удовлетворено 6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физике - 17; удовлетворено 2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истории - 8; удовлетворено 7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обществознанию – _____; удовлетворено _____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географии - ____ ; удовлетворено _____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В сравнении по годам: </w:t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59"/>
        <w:gridCol w:w="1959"/>
        <w:gridCol w:w="1959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8 год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пелляций подан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пелляций удовлетворен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 удовлетворенных апелляц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ГАС проводится мониторинг результатов единого государственного экзамена, идет подготовка проекта сборника «Статистика основных результатов единого государственного экзамена в Российской Федерации и Республике Адыгея в 2010 году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июле в Республике Адыгея проводится вторая волна ЕГЭ – период вступительных испытаний в образовательные учреждения среднего и высшего профессионального обра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Сотрудниками ГАС 18 июня 2010 года был проведен </w:t>
      </w:r>
      <w:r>
        <w:rPr/>
        <w:t>семинар для о</w:t>
      </w:r>
      <w:r>
        <w:rPr>
          <w:bCs/>
        </w:rPr>
        <w:t>тветственных секретарей приемных комиссий образовательных учреждений высшего и среднего профессионального образования</w:t>
      </w:r>
      <w:r>
        <w:rPr>
          <w:color w:val="000000"/>
          <w:spacing w:val="-4"/>
        </w:rPr>
        <w:t>, выданы необходимые материалы и пропуска на ЕГЭ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>Для проведения вступительных испытаний в образовательные учреждения среднего и высшего профессионального образования в форме ЕГЭ в республике утвержден 1 ППЭ – Адыгейская республиканская гимназ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Директор</w:t>
      </w:r>
      <w:r>
        <w:rPr>
          <w:b/>
          <w:color w:val="000000"/>
          <w:spacing w:val="-4"/>
        </w:rPr>
        <w:t xml:space="preserve"> ГУ «Государственная аттестационная служба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истемы образования Республики Адыгея»                                                  А.В. Аракел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тоги ЕГЭ в Республике Адыгея в 2010 году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85"/>
        <w:gridCol w:w="1344"/>
        <w:gridCol w:w="1621"/>
        <w:gridCol w:w="1522"/>
        <w:gridCol w:w="1523"/>
        <w:gridCol w:w="1597"/>
        <w:gridCol w:w="1185"/>
        <w:gridCol w:w="1588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ЕГ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одолели минимальный порог по Р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одолели минимальный порог по 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тестовый балл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Ф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тестовый балл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Изменения в среднем тестовом балле по РА по сравнению с 2009 годом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25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83 (3,2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7,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на 1,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239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44 (6,0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47,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0,2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7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 (5,4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8,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на 1,6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8 (10,0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7,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0,7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46</w:t>
            </w:r>
            <w:r>
              <w:rPr>
                <w:b/>
                <w:bCs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 xml:space="preserve"> (2,8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65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5,3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1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 (2,3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7,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,8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4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7 (6,3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5,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,3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 (3,0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6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3,5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2 (10,3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1,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3,5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2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8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(21,9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56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3,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1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2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(19,5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1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(14,3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9,4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(0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9,33</w:t>
            </w:r>
          </w:p>
        </w:tc>
      </w:tr>
    </w:tbl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  <w:t>СРАВНИТЕЛЬНАЯ СТАТИСТИКА</w:t>
      </w:r>
    </w:p>
    <w:p>
      <w:pPr>
        <w:pStyle w:val="Heading"/>
        <w:spacing w:lineRule="auto" w:line="312"/>
        <w:ind w:left="900" w:right="895" w:hanging="0"/>
        <w:rPr/>
      </w:pPr>
      <w:r>
        <w:rPr>
          <w:sz w:val="26"/>
        </w:rPr>
        <w:t>результатов единого государственного экзамена в Республике Адыгея в 2004-2010 гг.</w:t>
      </w:r>
    </w:p>
    <w:p>
      <w:pPr>
        <w:pStyle w:val="Heading"/>
        <w:spacing w:lineRule="auto" w:line="312"/>
        <w:ind w:left="900" w:right="895" w:hanging="0"/>
        <w:rPr>
          <w:sz w:val="26"/>
        </w:rPr>
      </w:pPr>
      <w:r>
        <w:rPr>
          <w:sz w:val="26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874"/>
        <w:gridCol w:w="875"/>
        <w:gridCol w:w="874"/>
        <w:gridCol w:w="875"/>
        <w:gridCol w:w="874"/>
        <w:gridCol w:w="875"/>
        <w:gridCol w:w="752"/>
        <w:gridCol w:w="963"/>
        <w:gridCol w:w="963"/>
        <w:gridCol w:w="937"/>
        <w:gridCol w:w="915"/>
        <w:gridCol w:w="840"/>
        <w:gridCol w:w="772"/>
        <w:gridCol w:w="963"/>
      </w:tblGrid>
      <w:tr>
        <w:trPr>
          <w:trHeight w:val="665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</w:tr>
      <w:tr>
        <w:trPr>
          <w:trHeight w:val="881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6"/>
              </w:rPr>
              <w:t xml:space="preserve">по </w:t>
            </w:r>
            <w:r>
              <w:rPr/>
              <w:t>рус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7,47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математик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</w:t>
            </w: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8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2,</w:t>
            </w: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4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физик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1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биолог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</w:t>
            </w:r>
            <w:r>
              <w:rPr>
                <w:b/>
                <w:bCs/>
                <w:sz w:val="22"/>
                <w:szCs w:val="22"/>
                <w:lang w:val="en-US"/>
              </w:rPr>
              <w:t>,9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8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англий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82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немецкому язык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француз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хим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55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информатике и ИКТ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истор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7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литератур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59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географ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обществознанию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5</w:t>
            </w:r>
          </w:p>
        </w:tc>
      </w:tr>
    </w:tbl>
    <w:p>
      <w:pPr>
        <w:pStyle w:val="Normal"/>
        <w:spacing w:lineRule="auto" w:line="312"/>
        <w:ind w:firstLine="7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/>
      <w:ind w:left="5" w:firstLine="691"/>
      <w:jc w:val="both"/>
      <w:outlineLvl w:val="2"/>
    </w:pPr>
    <w:rPr>
      <w:b/>
      <w:bCs/>
      <w:color w:val="000000"/>
      <w:spacing w:val="-5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2155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Style10">
    <w:name w:val="Цитата"/>
    <w:basedOn w:val="Normal"/>
    <w:qFormat/>
    <w:pPr>
      <w:ind w:left="1800" w:right="2150" w:hanging="0"/>
      <w:jc w:val="center"/>
    </w:pPr>
    <w:rPr>
      <w:sz w:val="26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color w:val="000000"/>
      <w:spacing w:val="-10"/>
      <w:sz w:val="26"/>
      <w:szCs w:val="29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5">
    <w:name w:val="xl25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11:00Z</dcterms:created>
  <dc:creator>РЦОИ</dc:creator>
  <dc:description/>
  <cp:keywords/>
  <dc:language>en-US</dc:language>
  <cp:lastModifiedBy>Alenka</cp:lastModifiedBy>
  <cp:lastPrinted>2010-07-01T11:39:00Z</cp:lastPrinted>
  <dcterms:modified xsi:type="dcterms:W3CDTF">2010-09-30T10:11:00Z</dcterms:modified>
  <cp:revision>2</cp:revision>
  <dc:subject/>
  <dc:title>И Н Ф О Р М А Ц И Я</dc:title>
</cp:coreProperties>
</file>