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И Н Ф О Р М А Ц И 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</w:rPr>
      </w:pPr>
      <w:r>
        <w:rPr>
          <w:b/>
          <w:bCs/>
          <w:color w:val="000000"/>
          <w:szCs w:val="25"/>
        </w:rPr>
        <w:t xml:space="preserve">об итогах участия выпускников </w:t>
      </w:r>
      <w:r>
        <w:rPr>
          <w:b/>
          <w:bCs/>
          <w:color w:val="000000"/>
          <w:szCs w:val="25"/>
          <w:lang w:val="en-US"/>
        </w:rPr>
        <w:t>IX</w:t>
      </w:r>
      <w:r>
        <w:rPr>
          <w:b/>
          <w:bCs/>
          <w:color w:val="000000"/>
          <w:szCs w:val="25"/>
        </w:rPr>
        <w:t xml:space="preserve"> классов </w:t>
      </w:r>
      <w:r>
        <w:rPr>
          <w:b/>
          <w:bCs/>
        </w:rPr>
        <w:t>общеобразовательных учреждений Республики Адыгея в</w:t>
      </w:r>
      <w:r>
        <w:rPr>
          <w:b/>
          <w:bCs/>
          <w:color w:val="000000"/>
          <w:szCs w:val="25"/>
        </w:rPr>
        <w:t xml:space="preserve"> государственной (итоговой) аттестации </w:t>
      </w:r>
      <w:r>
        <w:rPr>
          <w:b/>
          <w:bCs/>
        </w:rPr>
        <w:t>в новой форме в 2010 году в условиях построения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Начиная с 2006 года в Республике Адыгея наряду с традиционной формой государственной (итоговой) аттестации проводится  государственная  (итоговая) аттестация выпускников </w:t>
      </w:r>
      <w:r>
        <w:rPr>
          <w:lang w:val="en-US"/>
        </w:rPr>
        <w:t>IX</w:t>
      </w:r>
      <w:r>
        <w:rPr>
          <w:color w:val="000000"/>
        </w:rPr>
        <w:t xml:space="preserve"> классов общеобразовательных учреждений в новой форме (далее – ГИА). ГИА является одним из элементов ОСОКО на территории Республики Адыге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 2010 году Республика Адыгея участвовала в ГИА по 8 общеобразовательным предметам: </w:t>
      </w:r>
      <w:r>
        <w:rPr>
          <w:b/>
          <w:color w:val="000000"/>
        </w:rPr>
        <w:t>математика,</w:t>
      </w:r>
      <w:r>
        <w:rPr>
          <w:color w:val="000000"/>
        </w:rPr>
        <w:t xml:space="preserve"> </w:t>
      </w:r>
      <w:r>
        <w:rPr>
          <w:b/>
          <w:color w:val="000000"/>
        </w:rPr>
        <w:t>русский язык, биология,  география, история, обществознание</w:t>
      </w:r>
      <w:r>
        <w:rPr>
          <w:color w:val="000000"/>
        </w:rPr>
        <w:t xml:space="preserve">, </w:t>
      </w:r>
      <w:r>
        <w:rPr>
          <w:b/>
          <w:color w:val="000000"/>
        </w:rPr>
        <w:t xml:space="preserve">физика, химия.  </w:t>
      </w:r>
      <w:r>
        <w:rPr>
          <w:color w:val="000000"/>
        </w:rPr>
        <w:t>Экзамены по предметам «алгебра» и «геометрия» были заменены экзаменом по предмету «математика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В 2010 году в ГИА в новой форме приняли участие 3567 выпускников </w:t>
      </w:r>
      <w:r>
        <w:rPr>
          <w:lang w:val="en-US"/>
        </w:rPr>
        <w:t>IX</w:t>
      </w:r>
      <w:r>
        <w:rPr>
          <w:color w:val="000000"/>
        </w:rPr>
        <w:t xml:space="preserve"> классов из всех муниципальных районов и городских округов Республики Адыгея, что  на 28,4% больше, чем в 2009  году, в том числе: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- по математике - 3446  выпускников  (74,4 % от общего количества выпускников)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- по русскому языку - 3302 выпускника (71,3 %)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- по биологии - 485 выпускников (10,5 %)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- по географии - 286</w:t>
        <w:tab/>
        <w:t xml:space="preserve"> выпускников (6,5 %)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- по истории  - 104 выпускника (2,5 %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- по обществознанию - 590</w:t>
        <w:tab/>
        <w:t>выпускников (12,7 %)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- по физике - 124 выпускника (3,6 %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- по химии - 179 выпускников (4,4 %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Наиболее востребованными предметами у выпускников оказались обязательные для прохождения ГИА Русский язык и Математика, из предметов по выбору - Обществознание и Биология. Наименьший интерес у выпускников вызвал предмет История.  В целом, по сравнению с предыдущими годами, количество выпускников, принимавших участие в ГИА, увеличилось (таблица 1)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right"/>
        <w:rPr/>
      </w:pPr>
      <w:r>
        <w:rPr/>
        <w:t>Таблица 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1985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center"/>
              <w:rPr/>
            </w:pPr>
            <w:r>
              <w:rPr/>
              <w:t>Предм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center"/>
              <w:rPr/>
            </w:pPr>
            <w:r>
              <w:rPr/>
              <w:t>200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center"/>
              <w:rPr/>
            </w:pPr>
            <w:r>
              <w:rPr/>
              <w:t>2001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величение количества участников  ГИА (%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биолог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географ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ист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физ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6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хим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7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Для организованного проведения  ГИА в 2010 году Министерством образования и науки Республики Адыгея были подготовлены все необходимые нормативные правовые документы и инструктивно-методические материалы по организации и проведению ГИА </w:t>
      </w:r>
      <w:r>
        <w:rPr/>
        <w:t xml:space="preserve">выпускников </w:t>
      </w:r>
      <w:r>
        <w:rPr>
          <w:lang w:val="en-US"/>
        </w:rPr>
        <w:t>IX</w:t>
      </w:r>
      <w:r>
        <w:rPr/>
        <w:t xml:space="preserve"> классов общеобразовательных учреждений в новой форме в 2010 году</w:t>
      </w:r>
      <w:r>
        <w:rPr>
          <w:color w:val="000000"/>
        </w:rPr>
        <w:t>. Также был проведен организационно-методический семинар для лиц, ответственных за проведение ГИА в муниципальных районах (городских округах) Республики Адыге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Как и в предыдущие годы, в 2010 году  были созданы все необходимые организационные структуры: региональная экзаменационная комиссия Республики Адыгея (РЭК), региональная  конфликтная комиссия, региональные предметные комисс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В целях обеспечения открытости и прозрачности процедур проведения ГИА, информационного обеспечения ГИА выпускников IX классов общеобразовательных учреждений в новой форме в 2010 году,  а также  осуществления общественного наблюдения (контроля) в каждом пункте проведения экзамена (далее ОУ-ППЭ) в день проведения экзаменов присутствовал аккредитованный общественный наблюдатель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В период ГИА в 2010 году проведено 6 заседаний РЭК. Своевременно были определены пункты проведения ГИА в новой форме (ОУ-ППЭ), схема участия общеобразовательных учреждений республики в ГИА, составы руководителей ОУ-ППЭ, уполномоченных представителей РЭК в ОУ-ППЭ, организаторов в  ОУ-ППЭ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ГИА учащихся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классов в новой форме в 2010 году проходила в установленные Рособрнадзром сроки. Помимо основных дней был задействован один из двух резервных дней (14 июня 2010 года)  для выпускников,  получивших одну неудовлетворительную отметку (10 человек - город Майкоп), а также для  выпускников, пропустивших  экзамен по уважительной причине (4 человека – город Майкоп, Майкопский район, Тахтамукайский район).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Апелляции по результатам ГИА в конфликтную комиссию не поступали. Результаты ГИА в 2010 году приведены в таблице 2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 xml:space="preserve">Сравнивая показатели  индикаторов качества образования и средние показатели ГИА,  можно сделать  вывод о том, что данную форму аттестации выбрали обучающиеся,  обладающие достаточно прочными знаниями по данным предметам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right"/>
        <w:rPr>
          <w:color w:val="000000"/>
        </w:rPr>
      </w:pPr>
      <w:r>
        <w:rPr>
          <w:color w:val="000000"/>
        </w:rPr>
        <w:t>Таблица 3</w:t>
      </w:r>
    </w:p>
    <w:tbl>
      <w:tblPr>
        <w:tblW w:w="930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853"/>
        <w:gridCol w:w="1853"/>
        <w:gridCol w:w="1853"/>
        <w:gridCol w:w="1853"/>
      </w:tblGrid>
      <w:tr>
        <w:trPr>
          <w:trHeight w:val="309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мет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о знаний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У </w:t>
            </w:r>
          </w:p>
        </w:tc>
      </w:tr>
      <w:tr>
        <w:trPr>
          <w:trHeight w:val="309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color w:val="000000"/>
              </w:rPr>
              <w:t>индикаторное значе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ий показатель ГИА-20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color w:val="000000"/>
              </w:rPr>
              <w:t>индикаторное значе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ий показатель ГИА-2010</w:t>
            </w:r>
          </w:p>
        </w:tc>
      </w:tr>
      <w:tr>
        <w:trPr>
          <w:trHeight w:val="32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7,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5,3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4,04</w:t>
            </w:r>
          </w:p>
        </w:tc>
      </w:tr>
      <w:tr>
        <w:trPr>
          <w:trHeight w:val="34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6,6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2,20</w:t>
            </w:r>
          </w:p>
        </w:tc>
      </w:tr>
      <w:tr>
        <w:trPr>
          <w:trHeight w:val="309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иолог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5,7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6,42</w:t>
            </w:r>
          </w:p>
        </w:tc>
      </w:tr>
      <w:tr>
        <w:trPr>
          <w:trHeight w:val="309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6,5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,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9,02</w:t>
            </w:r>
          </w:p>
        </w:tc>
      </w:tr>
      <w:tr>
        <w:trPr>
          <w:trHeight w:val="309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8,2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6,54</w:t>
            </w:r>
          </w:p>
        </w:tc>
      </w:tr>
      <w:tr>
        <w:trPr>
          <w:trHeight w:val="309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,2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5,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3,58</w:t>
            </w:r>
          </w:p>
        </w:tc>
      </w:tr>
      <w:tr>
        <w:trPr>
          <w:trHeight w:val="309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2,2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7,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,26</w:t>
            </w:r>
          </w:p>
        </w:tc>
      </w:tr>
      <w:tr>
        <w:trPr>
          <w:trHeight w:val="309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им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5,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6,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8,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8,39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ГУ «Государственная аттестационная служба системы образования Республики Адыгея» были разработаны и растиражированы свидетельства о результатах государственной (итоговой) аттестации выпускников IX классов общеобразовательных учреждений в новой форме в 2010 году, которые были выданы органам управления образованием администраций муниципальных районов (городских округов) и  ГОУ «Адыгейская республиканская гимназия»  для последующей их выдачи выпускника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 xml:space="preserve">Часть выпускников использует  результаты ГИА для поступления в учреждения среднего профессионального образования  Республики  Адыгея (таблица 3). </w:t>
      </w:r>
      <w:r>
        <w:rPr>
          <w:bCs/>
        </w:rPr>
        <w:t>Засчитыв</w:t>
      </w:r>
      <w:r>
        <w:rPr/>
        <w:t xml:space="preserve">ать результаты  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 классов общеобразовательных учреждений Республики Адыгея в новой форме в условиях построения общероссийской системы оценки качества образования в 2010 году в качестве результатов вступительных испытаний дали согласие следующие образовательные учреждения среднего специального профессионального образования республик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 xml:space="preserve">- ГОУ СПО «Майкопский государственный гуманитарно-технический колледж Адыгейского государственного университета»  </w:t>
      </w:r>
      <w:r>
        <w:rPr/>
        <w:t>по  математике, русскому языку, истории, биологии  и физике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- ГОУ СПО «Адыгейский педагогический колледж им. Х. Андрухаева» </w:t>
      </w:r>
      <w:r>
        <w:rPr/>
        <w:t>по математике и  русскому языку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- ГОУ СПО «Майкопский медицинский колледж» </w:t>
      </w:r>
      <w:r>
        <w:rPr/>
        <w:t>по русскому языку и биологии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- политехнический колледж ГОУ ВПО «Майкопский государственный технологический университет» </w:t>
      </w:r>
      <w:r>
        <w:rPr/>
        <w:t>по математике, русскому языку, истории, географии, хим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 xml:space="preserve">- ГОУ СПО «Адыгейский республиканский колледж искусств имени У.Х. Тхабисимова»  </w:t>
      </w:r>
      <w:r>
        <w:rPr/>
        <w:t>по  русскому язык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 итогам  ГИА учащихся </w:t>
      </w:r>
      <w:r>
        <w:rPr>
          <w:lang w:val="en-US"/>
        </w:rPr>
        <w:t>IX</w:t>
      </w:r>
      <w:r>
        <w:rPr/>
        <w:t xml:space="preserve"> классов в новой форме в 2010 году ГУ «Государственная аттестационная служба системы образования Республики Адыгея» будет подготовлен, растиражирован и направлен во </w:t>
      </w:r>
      <w:r>
        <w:rPr>
          <w:color w:val="000000"/>
        </w:rPr>
        <w:t xml:space="preserve">муниципальные районы (городские округа) </w:t>
      </w:r>
      <w:r>
        <w:rPr/>
        <w:t>Республики Адыгея сборник статистических материалов «Государственная (итоговая) аттестация выпускников IX классов общеобразовательных учреждений Республики Адыгея в новой форме  в 2010 году в условиях построения  общероссийской системы оценки качества образования»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4"/>
        </w:rPr>
      </w:pPr>
      <w:r>
        <w:rPr>
          <w:b/>
        </w:rPr>
        <w:t>Директор</w:t>
      </w:r>
      <w:r>
        <w:rPr>
          <w:b/>
          <w:color w:val="000000"/>
          <w:spacing w:val="-4"/>
        </w:rPr>
        <w:t xml:space="preserve"> ГУ «Государственная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pacing w:val="-4"/>
        </w:rPr>
        <w:t xml:space="preserve">аттестационная служба системы 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образования Республики Адыгея»                                                                    А.В. Аракелов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</w:rPr>
        <w:t xml:space="preserve">Таблица 2. </w:t>
      </w:r>
      <w:r>
        <w:rPr>
          <w:b/>
          <w:bCs/>
          <w:color w:val="000000"/>
        </w:rPr>
        <w:t>Результаты ГИА в 2010 году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7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198"/>
        <w:gridCol w:w="836"/>
        <w:gridCol w:w="836"/>
        <w:gridCol w:w="836"/>
        <w:gridCol w:w="836"/>
        <w:gridCol w:w="837"/>
        <w:gridCol w:w="836"/>
        <w:gridCol w:w="836"/>
        <w:gridCol w:w="836"/>
        <w:gridCol w:w="836"/>
        <w:gridCol w:w="837"/>
        <w:gridCol w:w="836"/>
        <w:gridCol w:w="836"/>
        <w:gridCol w:w="836"/>
        <w:gridCol w:w="836"/>
        <w:gridCol w:w="837"/>
      </w:tblGrid>
      <w:tr>
        <w:trPr>
          <w:tblHeader w:val="true"/>
          <w:trHeight w:val="25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bookmarkStart w:id="0" w:name="OLE_LINK1"/>
            <w:bookmarkEnd w:id="0"/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Количество муниципальных районов (городских округов), участвующих в ГИА в 2010 году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-тельные учреждения, участвующие в проведен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венной (итоговой) аттестации выпускников IX классов в новой форме в 2010 году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ускники  IX классов принимавшие  участие в   государственной (итоговой) аттестации в новой форме в 2010 году  по данному предмету</w:t>
            </w:r>
          </w:p>
        </w:tc>
        <w:tc>
          <w:tcPr>
            <w:tcW w:w="7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метки, полученные за государственную (итоговую) аттестацию выпускников IX классов в новой форме в 2010 году по данному предмету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знаний (%)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У (%)</w:t>
            </w:r>
          </w:p>
        </w:tc>
      </w:tr>
      <w:tr>
        <w:trPr>
          <w:trHeight w:val="1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</w:t>
            </w:r>
          </w:p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2"/>
                <w:szCs w:val="22"/>
              </w:rPr>
              <w:t>годовой отметки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отметки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пада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годовой отметкой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-тик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,74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1,32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2,94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,0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5,6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3,4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5,57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0,21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,23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2,17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4,41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3,43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1,73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6,54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1,73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-знани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,66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3,56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,78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8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9,52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2,74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,74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0,84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5,2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,97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5:42:00Z</dcterms:created>
  <dc:creator>Администратор</dc:creator>
  <dc:description/>
  <cp:keywords/>
  <dc:language>en-US</dc:language>
  <cp:lastModifiedBy>home</cp:lastModifiedBy>
  <cp:lastPrinted>2010-06-22T12:38:00Z</cp:lastPrinted>
  <dcterms:modified xsi:type="dcterms:W3CDTF">2010-10-03T05:42:00Z</dcterms:modified>
  <cp:revision>2</cp:revision>
  <dc:subject/>
  <dc:title>И Н Ф О Р М А Ц И Я</dc:title>
</cp:coreProperties>
</file>