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И Н Ф О Р М А Ц И 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 xml:space="preserve">об организации государственной (итоговой) аттестации  выпускников </w:t>
      </w:r>
      <w:r>
        <w:rPr>
          <w:b/>
          <w:bCs/>
          <w:color w:val="000000"/>
          <w:szCs w:val="25"/>
          <w:lang w:val="en-US"/>
        </w:rPr>
        <w:t>IX</w:t>
      </w:r>
      <w:r>
        <w:rPr>
          <w:b/>
          <w:bCs/>
          <w:color w:val="000000"/>
          <w:szCs w:val="25"/>
        </w:rPr>
        <w:t xml:space="preserve"> классов общеобразовательных учреждений Республики Адыгея в 2011 го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Начиная с 2006 года в Республике Адыгея наряду с традиционной формой государственной (итоговой) аттестации проводится  государственная  (итоговая) аттестация выпускников </w:t>
      </w:r>
      <w:r>
        <w:rPr>
          <w:lang w:val="en-US"/>
        </w:rPr>
        <w:t>IX</w:t>
      </w:r>
      <w:r>
        <w:rPr>
          <w:color w:val="000000"/>
        </w:rPr>
        <w:t xml:space="preserve"> классов общеобразовательных учреждений в новой форме (далее – ГИА). ГИА является одним из элементов ОСОКО на территории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2011 году планируется участие выпускников Республика Адыгея в ГИА по 11 общеобразовательным предметам: </w:t>
      </w:r>
      <w:r>
        <w:rPr>
          <w:b/>
          <w:color w:val="000000"/>
        </w:rPr>
        <w:t>математика,</w:t>
      </w:r>
      <w:r>
        <w:rPr>
          <w:color w:val="000000"/>
        </w:rPr>
        <w:t xml:space="preserve"> </w:t>
      </w:r>
      <w:r>
        <w:rPr>
          <w:b/>
          <w:color w:val="000000"/>
        </w:rPr>
        <w:t>русский язык, биология,  география, история, обществознание</w:t>
      </w:r>
      <w:r>
        <w:rPr>
          <w:color w:val="000000"/>
        </w:rPr>
        <w:t xml:space="preserve">, </w:t>
      </w:r>
      <w:r>
        <w:rPr>
          <w:b/>
          <w:color w:val="000000"/>
        </w:rPr>
        <w:t>физика, химия, литература, информатики и ИКТ,  иностранный язык (английский язык), 3 последних предмета в списке впервые предлагаются выпускникам для прохождения ГИА в новой фор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По сравнению с предыдущим годом на 409 человек (на 14,2 %) увеличилась заявленное количество обучающихся планирующих прохождение итоговой аттестации в новой форме. В текущем году оно составляет 3976 обучающихся (93,7 % от общего количества обучающихся </w:t>
      </w:r>
      <w:r>
        <w:rPr>
          <w:b/>
          <w:color w:val="000000"/>
          <w:lang w:val="en-US"/>
        </w:rPr>
        <w:t>IX</w:t>
      </w:r>
      <w:r>
        <w:rPr>
          <w:b/>
          <w:color w:val="000000"/>
        </w:rPr>
        <w:t xml:space="preserve"> классов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Заявки по предметам распределились следующим образ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по математике – 96,7 % обучающихся  (возросло на 22,3 %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по русскому языку – 86,9 % обучающихся (возросло на 15,7 %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по биологии – 12,7 % обучающихся (возросло на 2,2 %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по географии – 8,5 % обучающихся (возросло на 3 %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по истории  - 1,1 % обучающихся (уменьшилось на 1,4 %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по обществознанию – 15,9 % обучающихся (возросло на 3,2 %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по физике – 2,4 % обучающихся (уменьшилось на  1,2 %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по химии – 4,7 % обучающихся (возросло на 0,3 %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по литературе –0,9 % обучающихс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по информатике и ИКТ –1,4 % обучающихс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по английскому языку – 1,2 % обучающихс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 xml:space="preserve">Наиболее востребованы у обучающихся обязательные для прохождения ГИА предметы - Русский язык и Математика, из предметов по выбору – Обществознание, Биология, География. Наименьший интерес у обучающихся вызывают такие предметы, как  История и  Литература. 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Для организованного проведения  ГИА в 2011 году Министерством образования и науки Республики Адыгея были подготовлены все необходимые нормативные правовые документы и инструктивно-методические материалы по организации и проведению ГИА </w:t>
      </w:r>
      <w:r>
        <w:rPr/>
        <w:t xml:space="preserve">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в новой форме в 2011 году</w:t>
      </w:r>
      <w:r>
        <w:rPr>
          <w:color w:val="000000"/>
        </w:rPr>
        <w:t>. Также был проведен организационно-методический семинар для лиц, ответственных за проведение ГИА в муниципальных районах (городских округах) Республики Адыге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Как и в предыдущие годы, в 2011 году  созданы все необходимые организационные структуры: региональная экзаменационная комиссия Республики Адыгея (РЭК), региональная  конфликтная комиссия, региональные предметные комисс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В целях обеспечения открытости и прозрачности процедур проведения ГИА, информационного обеспечения ГИА выпускников IX классов общеобразовательных учреждений в новой форме в 2011 году,  а также  осуществления общественного наблюдения (контроля) в каждом пункте проведения экзамена (далее ОУ-ППЭ) в день проведения экзаменов планируется присутствие  аккредитованного общественного наблюдател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период ГИА в 2010 году проведено 6 заседаний РЭК. Своевременно были определены пункты проведения ГИА в новой форме (ОУ-ППЭ), схема участия общеобразовательных учреждений республики в ГИА, составы руководителей ОУ-ППЭ, уполномоченных представителей РЭК в ОУ-ППЭ, организаторов в  ОУ-ППЭ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ыпускникам, прошедшим государственную (итоговую) аттестацию в новой форме, выдается свидетельство о результатах государственной (итоговой) аттестации в новой форме, форму свидетельства утверждает Министерство образования и науки Республики Адыгея. Срок действия свидетельства – до 31 декабря текущего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 xml:space="preserve">Результаты ГИА выпускники могут использовать для поступления в учреждения среднего профессионального образования  Республики  Адыгея. </w:t>
      </w:r>
      <w:r>
        <w:rPr>
          <w:bCs/>
        </w:rPr>
        <w:t>Засчитыв</w:t>
      </w:r>
      <w:r>
        <w:rPr/>
        <w:t xml:space="preserve">ать результаты 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Республики Адыгея в новой форме в условиях построения общероссийской системы оценки качества образования в 2011 году в качестве результатов вступительных испытаний дали согласие следующие образовательные учреждения среднего специального профессионального образования республи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- ГОУ СПО «Майкопский государственный гуманитарно-технический колледж Адыгейского государственного университета»  </w:t>
      </w:r>
      <w:r>
        <w:rPr/>
        <w:t>по  математике, русскому языку, истории и биологии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- ГОУ СПО «Адыгейский педагогический колледж им. Х. Андрухаева» </w:t>
      </w:r>
      <w:r>
        <w:rPr/>
        <w:t>по математике, русскому языку и истории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- ГОУ СПО «Майкопский медицинский колледж» </w:t>
      </w:r>
      <w:r>
        <w:rPr/>
        <w:t>по русскому языку, биологии и химии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- политехнический колледж ГОУ ВПО «Майкопский государственный технологический университет» </w:t>
      </w:r>
      <w:r>
        <w:rPr/>
        <w:t>по математике, русскому языку, истории, географии, биолог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- ГОУ СПО «Адыгейский республиканский колледж искусств имени У.Х. Тхабисимова»  </w:t>
      </w:r>
      <w:r>
        <w:rPr/>
        <w:t>по  русскому язык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 итогам  ГИА учащихся </w:t>
      </w:r>
      <w:r>
        <w:rPr>
          <w:lang w:val="en-US"/>
        </w:rPr>
        <w:t>IX</w:t>
      </w:r>
      <w:r>
        <w:rPr/>
        <w:t xml:space="preserve"> классов в новой форме в 2010 году ГУ «Государственная аттестационная служба системы образования Республики Адыгея» будет подготовлен, растиражирован и направлен во </w:t>
      </w:r>
      <w:r>
        <w:rPr>
          <w:color w:val="000000"/>
        </w:rPr>
        <w:t xml:space="preserve">муниципальные районы (городские округа) </w:t>
      </w:r>
      <w:r>
        <w:rPr/>
        <w:t>Республики Адыгея сборник статистических материалов «Государственная (итоговая) аттестация выпускников IX классов общеобразовательных учреждений Республики Адыгея в новой форме  в 2010 году в условиях построения  общероссийской системы оценки качества образования»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</w:rPr>
      </w:pPr>
      <w:r>
        <w:rPr>
          <w:b/>
        </w:rPr>
        <w:t>Директор</w:t>
      </w:r>
      <w:r>
        <w:rPr>
          <w:b/>
          <w:color w:val="000000"/>
          <w:spacing w:val="-4"/>
        </w:rPr>
        <w:t xml:space="preserve"> ГУ «Государственная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-4"/>
        </w:rPr>
        <w:t xml:space="preserve">аттестационная служба системы 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образования Республики Адыгея»                                                                    А.В. Аракелов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52:00Z</dcterms:created>
  <dc:creator>Администратор</dc:creator>
  <dc:description/>
  <cp:keywords/>
  <dc:language>en-US</dc:language>
  <cp:lastModifiedBy>Alenka</cp:lastModifiedBy>
  <cp:lastPrinted>2010-06-22T12:38:00Z</cp:lastPrinted>
  <dcterms:modified xsi:type="dcterms:W3CDTF">2011-06-08T10:52:00Z</dcterms:modified>
  <cp:revision>2</cp:revision>
  <dc:subject/>
  <dc:title>И Н Ф О Р М А Ц И Я</dc:title>
</cp:coreProperties>
</file>